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lla cortese attenzione delle Insegna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la Scuola dell’Infanz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 p.c. alle Insegnanti del primo cicl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la Scuola Primar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ggetto: proposta spettacol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inviamo il nostro materiale riguardante gli spettacoli adatti ai bambini</w:t>
      </w:r>
    </w:p>
    <w:p>
      <w:pPr>
        <w:pStyle w:val="PreformattatoHTML"/>
        <w:rPr/>
      </w:pPr>
      <w:r>
        <w:rPr/>
        <w:t>della scuola dell’infanzia e al primo ciclo della scuola primari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utti gli spettacoli proposti possono essere effettuati direttamente</w:t>
      </w:r>
    </w:p>
    <w:p>
      <w:pPr>
        <w:pStyle w:val="PreformattatoHTML"/>
        <w:rPr/>
      </w:pPr>
      <w:r>
        <w:rPr/>
        <w:t>all’interno della scuola in quanto  necessitano di uno spazio minim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lora foste interessate alle nostre proposte, Vi  proponiamo come periodo</w:t>
      </w:r>
    </w:p>
    <w:p>
      <w:pPr>
        <w:pStyle w:val="PreformattatoHTML"/>
        <w:rPr/>
      </w:pPr>
      <w:r>
        <w:rPr/>
        <w:t>per effettuare lo spettacolo nella Vostra scuola la settimana dal 19 al 23</w:t>
      </w:r>
    </w:p>
    <w:p>
      <w:pPr>
        <w:pStyle w:val="PreformattatoHTML"/>
        <w:rPr/>
      </w:pPr>
      <w:r>
        <w:rPr/>
        <w:t>aprile 2010, questo perché la compagnia è già in provincia di Como e quindi</w:t>
      </w:r>
    </w:p>
    <w:p>
      <w:pPr>
        <w:pStyle w:val="PreformattatoHTML"/>
        <w:rPr/>
      </w:pPr>
      <w:r>
        <w:rPr/>
        <w:t>possiamo abbattere i costi e offrirVi lo spettacolo  ad un costo vantaggios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mpre a disposizione per ulteriori informazioni e chiarimenti, anche per</w:t>
      </w:r>
    </w:p>
    <w:p>
      <w:pPr>
        <w:pStyle w:val="PreformattatoHTML"/>
        <w:rPr/>
      </w:pPr>
      <w:r>
        <w:rPr/>
        <w:t>spettacoli in altri periodi diversi dalla settimana sopraindicata, cogliamo,</w:t>
      </w:r>
    </w:p>
    <w:p>
      <w:pPr>
        <w:pStyle w:val="PreformattatoHTML"/>
        <w:rPr/>
      </w:pPr>
      <w:r>
        <w:rPr/>
        <w:t>con la presente, l’occasione per porgere i nostri più 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                  </w:t>
      </w:r>
      <w:r>
        <w:rPr/>
        <w:t>per la Coop. Tangram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                    </w:t>
      </w:r>
      <w:r>
        <w:rPr/>
        <w:t>Luigi Zanin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uigi Zanin cell. 34929046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6:00Z</dcterms:created>
  <dc:creator>Scuola</dc:creator>
  <dc:description/>
  <dc:language>en-US</dc:language>
  <cp:lastModifiedBy>Scuola</cp:lastModifiedBy>
  <dcterms:modified xsi:type="dcterms:W3CDTF">2009-10-02T10:06:00Z</dcterms:modified>
  <cp:revision>2</cp:revision>
  <dc:subject/>
  <dc:title/>
</cp:coreProperties>
</file>