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02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’Istruzione dell’Università e della Ricerca</w:t>
      </w:r>
    </w:p>
    <w:p>
      <w:pPr>
        <w:pStyle w:val="Normal"/>
        <w:widowControl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“Como Borgovico”</w:t>
      </w:r>
    </w:p>
    <w:p>
      <w:pPr>
        <w:pStyle w:val="Normal"/>
        <w:widowControl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a Borgovico, 193 – 22100 Como</w:t>
      </w:r>
    </w:p>
    <w:p>
      <w:pPr>
        <w:pStyle w:val="Normal"/>
        <w:widowControl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l. 031 572990  –  031 574110  –  Fax 031 3385021</w:t>
      </w:r>
    </w:p>
    <w:p>
      <w:pPr>
        <w:pStyle w:val="Normal"/>
        <w:widowControl w:val="false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e-mail: </w:t>
      </w:r>
      <w:hyperlink r:id="rId3">
        <w:r>
          <w:rPr>
            <w:rStyle w:val="InternetLink"/>
            <w:rFonts w:cs="Verdana" w:ascii="Verdana" w:hAnsi="Verdana"/>
          </w:rPr>
          <w:t>segreteriafoscolo@scuolamediafoscolo-co.191.it</w:t>
        </w:r>
      </w:hyperlink>
    </w:p>
    <w:p>
      <w:pPr>
        <w:pStyle w:val="Normal"/>
        <w:widowControl w:val="false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LENCO SOFTWARE ERICKS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A SUPERARE LUTTI E PERDI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IAMO L’ITALIANO! LIV 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CUOLA A COLORI – PARTE PRI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-ROM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O, IMPARO E….RISOLVO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 ESERCIZI DI LETTU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A ESPRIMERE LE EMOZI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A SUPERARE ANSIE O OSSESSI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 ….CHE FANNO I BUL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.CHE HANNO PAU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CHE TEMONO DI NON ESSERE AMA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CON POCA AUTOSTI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ARE I BAMBINI…PIENI DI RABBIA O OD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ARE LE ABILITA’ VISUO-SPAZIA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VISIVADEI GRAFE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VISIVA E STRATEGIE COGNI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DERE IL COUNSELING SECONDO L’APPROCCIO DI MUCCHIEL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ZIONE E CONCENTRA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ISMO E COMPETENZE COGNITIVO-EMO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 JUNI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GOLARE L’ATTEN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O IN CLASSE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O IN CLASSE 2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GESTIONAL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OGNI EDUC.SPECIALI E INCLUS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ARE A ME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FF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ONE DEL TESTO-LIV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ONE DEL TESTO-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ONE DEL TESTO-LIV.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IL TEMP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RUIRE LE SER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 FRASE AL TES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 PAROLA ALLA FRASE N.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ESSIA E TRATTAMENTO SUBLESSI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ESSIA EVOLU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TIRSI CON L’ORTOGRAF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PRONUNCI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ASTROCCHE SUI GRUPPI CONSONANTI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IS FAC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ORI GIO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 FACILE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 FACILE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RE CON LE PAR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HI…AM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HI…AMO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TICA FAC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RUTTO ANATROCCO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GIARDINO DELLA LETTU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GIOCO DELL’OCCH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MAGO DEI NUM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MAGO DI KEV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IMO INCONTRO CON LA MATEMAT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IMO INCONTRO CON LE LETTERE E LE PAR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VIAGGIO DI LAURA TRA LE STEL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ARE GLI ARTICO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IAMO A CLASSIFICA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IAMO L’ANALISI LOG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IAMO L’ITALIANO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O A…. USARE L’EUR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AMICO 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AMICO 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IN GIO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LA ADDORMENTATA NEL BOS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IA AUTOSTI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TORIA DI CAPPUCCETTO ROS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DELLE MIE EMOZI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CCHIAPPACAPRIC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RTE DI AIUTA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IME MILLE PAR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L’OROLOGIO E GESTIRE IL TEMP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I BASE – LIV. 1 NUOVA EDI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I BASE – LIV. 2 NUOVA EDI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I BASE – LIV.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MORFO-LESSIC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SUBLESSICALE E ANALISI SILLAB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.FACILISSIMA LIV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.FACILISSIMA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.FACILISSIMA LIV.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CALCO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VERB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VIS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 MONDO DEI NUMERIE DELLE OPERAZIONI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L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O ALLE PAR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ERO ANALOG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ZIONE UDI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ARE LA MEMORIA A BREVE TERM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ARE LE ABILITA’ NUMERICHE E DI CALCO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BLEMI SENZA PROBLE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DEL TESTO SCRITTO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DEL TESTO SCRITTO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LO LOGOPEDICO DE FILIP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O IN ORTOGRAF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LVERE I PROBLEMI PER IMMAGI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CO MAT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CO MATTO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FACILI LIV.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FACILI LIV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RIAMO IL CORPO UMA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TEMPORAL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ENGLIS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ENGLISH CUL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GRAMMA DEI GRUPP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SP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CD DI AVVIAMENTO LETTU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FACILE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FACILE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NO IN GIO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+ LIBR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ARE LE ABILITA’ DI LETTO-SCRITTURA 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ARE LE ABILITA’ DI LETTO SCRITTURA 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ARE L’INTELLIGENZA EMO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INE CHE PASS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L (TEST FONO-LESSICA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PALESTRA PER LA ME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FFLES-LE LETTERE MISTERIO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greteriafoscolo@scuolamediafoscolo-co.191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4:00Z</dcterms:created>
  <dc:creator>Via Borgovico</dc:creator>
  <dc:description/>
  <dc:language>en-US</dc:language>
  <cp:lastModifiedBy>Scuola</cp:lastModifiedBy>
  <cp:lastPrinted>2009-09-15T11:45:00Z</cp:lastPrinted>
  <dcterms:modified xsi:type="dcterms:W3CDTF">2009-10-10T07:24:00Z</dcterms:modified>
  <cp:revision>2</cp:revision>
  <dc:subject/>
  <dc:title> </dc:title>
</cp:coreProperties>
</file>