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shd w:fill="38B66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608"/>
                  </w:tblGrid>
                  <w:tr>
                    <w:trPr/>
                    <w:tc>
                      <w:tcPr>
                        <w:tcW w:w="960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414010" cy="2783205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14010" cy="27832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52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2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 allegato si trasmette il programma della Conferenza  " Come può esser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sì difficile studiare all'Università?" che si terrà  nella sede di Como il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9 ottobre 2009 presso  l'Aula Magna di via Valleggio e nella sede di Vares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l 26 ottobre 2009 presso l'aula 11 - Facoltà di Economia- via Montegeneroso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 questa occasione, verra' presentato il programma del Servizio Disabili d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ostegno agli studenti con disturbi dell'apprendimento e dislessia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'iniziativa è nata, in collaborazione con la Cattedra di Neuropsichiatri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fantile, il Centro I.R.I.D.E. ( Istituto Ricerca Dislessia Evolutiva) 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'Associazione Italiana Dislessia - sezione provinciale di Varese e Como, con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'obiettivo di informare e sensibilizzare la Comunità Accademica sul tem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ella  dislessia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Gli operatori scolastici e tutti gli interessati sono cordialmente invitati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u richiesta, potra' essere rilasciata una attestazione di presenza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rdiali Saluti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6.3pt;height:219.15pt;mso-wrap-distance-left:0pt;mso-wrap-distance-right:0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52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2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 allegato si trasmette il programma della Conferenza  " Come può esser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sì difficile studiare all'Università?" che si terrà  nella sede di Como il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19 ottobre 2009 presso  l'Aula Magna di via Valleggio e nella sede di Vares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l 26 ottobre 2009 presso l'aula 11 - Facoltà di Economia- via Montegeneroso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 questa occasione, verra' presentato il programma del Servizio Disabili d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ostegno agli studenti con disturbi dell'apprendimento e dislessia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'iniziativa è nata, in collaborazione con la Cattedra di Neuropsichiatri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fantile, il Centro I.R.I.D.E. ( Istituto Ricerca Dislessia Evolutiva) 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'Associazione Italiana Dislessia - sezione provinciale di Varese e Como, con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'obiettivo di informare e sensibilizzare la Comunità Accademica sul tem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ella  dislessia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Gli operatori scolastici e tutti gli interessati sono cordialmente invitati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u richiesta, potra' essere rilasciata una attestazione di presenza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rdiali Saluti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9:00:00Z</dcterms:created>
  <dc:creator>Scuola</dc:creator>
  <dc:description/>
  <dc:language>en-US</dc:language>
  <cp:lastModifiedBy>Scuola</cp:lastModifiedBy>
  <dcterms:modified xsi:type="dcterms:W3CDTF">2009-10-10T09:01:00Z</dcterms:modified>
  <cp:revision>3</cp:revision>
  <dc:subject/>
  <dc:title/>
</cp:coreProperties>
</file>