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I - Politiche per lo studente, l'integrazione e il diritto allo studi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85–20141 Milano Tel.02/574627268 – Fax 02/56814272</w:t>
        <w:br/>
        <w:t>e-mail segreteria: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 xml:space="preserve"> pierina.dandria@istruzione.it 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8938</w:t>
        <w:br/>
        <w:t>Milano, 12 otto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gli istituti d’istruzione primaria e secondaria di I grado</w:t>
        <w:br/>
        <w:t>statali e paritari della Lombardia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L.A.V. onlus – Concorso regionale “Disegna la libertà”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Nel rispetto del Protocollo d’intesa triennale, stipulato il 27.9.2007, tra l’Ufficio Scolastico Regionale per la Lombardia e la L.A.V. onlus (Lega Anti Vivisezione), si segnala l’iniziativa promossa da LAV con il patrocinio di Regione Lombardia, concorso regionale “Disegna la libertà”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allega in proposito la lettera di presentazione, rivolta ai Dirigenti Scolastici, a firma del Coordinatore regionale LAV per la Lombardia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Tutte le informazioni riguardanti il concorso e i moduli di adesione, sono disponibili alla pagina web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lav.it/sedi/lombardia</w:t>
        </w:r>
      </w:hyperlink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’attenzione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br/>
        <w:br/>
        <w:t>IL DIRETTORE GENERALE</w:t>
        <w:br/>
        <w:t xml:space="preserve">Giuseppe Colosio 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concorso "Disegna la libertà"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459 kb </w:t>
      </w:r>
    </w:p>
    <w:p>
      <w:pPr>
        <w:pStyle w:val="Sigla"/>
        <w:spacing w:before="450" w:after="45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Ag/pd</w:t>
      </w:r>
    </w:p>
    <w:p>
      <w:pPr>
        <w:pStyle w:val="Sigla"/>
        <w:spacing w:before="450" w:after="450"/>
        <w:rPr/>
      </w:pPr>
      <w:r>
        <w:rPr/>
        <w:t>/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pierina.dandria@istruzione.it 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lav.it/sedi/lombardia" TargetMode="External"/><Relationship Id="rId8" Type="http://schemas.openxmlformats.org/officeDocument/2006/relationships/hyperlink" Target="http://www.istruzione.lombardia.it/comunic/comunic09/ott/protLO18938_09al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3:00Z</dcterms:created>
  <dc:creator>Scuola</dc:creator>
  <dc:description/>
  <dc:language>en-US</dc:language>
  <cp:lastModifiedBy>Scuola</cp:lastModifiedBy>
  <dcterms:modified xsi:type="dcterms:W3CDTF">2009-10-19T07:03:00Z</dcterms:modified>
  <cp:revision>2</cp:revision>
  <dc:subject/>
  <dc:title/>
</cp:coreProperties>
</file>