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sz w:val="20"/>
          <w:szCs w:val="20"/>
        </w:rPr>
      </w:pPr>
      <w:r>
        <w:rPr/>
        <w:t>Gentile collega,</w:t>
      </w:r>
    </w:p>
    <w:p>
      <w:pPr>
        <w:pStyle w:val="NormaleWeb"/>
        <w:spacing w:before="280" w:after="0"/>
        <w:rPr>
          <w:sz w:val="20"/>
          <w:szCs w:val="20"/>
        </w:rPr>
      </w:pPr>
      <w:r>
        <w:rPr/>
        <w:t>sottoponiamo all'attenzione l'iniziativa: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b/>
          <w:bCs/>
        </w:rPr>
        <w:t xml:space="preserve">"Piedibus: giornate di mobilità sostenibile... per un domani migliore" 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questa consiste in estrema sintesi una serie di due incontri da farsi il primo in classe, il secondo all'aperto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dedicati all'andare a piedi a/da scuola, in sicurezza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L'esperienza si presta ad essere svolta in qualunque contesto urbano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dalla grande città alla cittadina di provincia, mentre salvo eccezioni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non è adatta alle scuole che sorgono in ambito extra-urbano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(come le frazioni isolate che non abbiano accesso a strutture minime per la pedonalità)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Piedibus è adatto per gli alunni della scuola primaria, specialmente quelli del secondo ciclo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agli studenti delle medie;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permette un'esperienza educativa incentrata sull'impegno diretto del bambino in un progetto volto</w:t>
      </w:r>
    </w:p>
    <w:p>
      <w:pPr>
        <w:pStyle w:val="NormaleWeb"/>
        <w:spacing w:before="280" w:after="0"/>
        <w:rPr/>
      </w:pPr>
      <w:r>
        <w:rPr>
          <w:sz w:val="20"/>
          <w:szCs w:val="20"/>
        </w:rPr>
        <w:t xml:space="preserve">alla salvaguardia ambientale ed al </w:t>
      </w:r>
      <w:r>
        <w:rPr>
          <w:b/>
          <w:bCs/>
          <w:sz w:val="20"/>
          <w:szCs w:val="20"/>
        </w:rPr>
        <w:t>miglioramento delle sue stesse condizioni di vita e di salute</w:t>
      </w:r>
      <w:r>
        <w:rPr>
          <w:sz w:val="20"/>
          <w:szCs w:val="20"/>
        </w:rPr>
        <w:t>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Questa esperienza inoltre</w:t>
      </w:r>
    </w:p>
    <w:p>
      <w:pPr>
        <w:pStyle w:val="NormaleWeb"/>
        <w:spacing w:before="280" w:after="0"/>
        <w:rPr/>
      </w:pPr>
      <w:r>
        <w:rPr>
          <w:b/>
          <w:bCs/>
          <w:sz w:val="20"/>
          <w:szCs w:val="20"/>
        </w:rPr>
        <w:t>può costituire il primo passo concreto per l'istituzione successiva di un servizio Piedibus stabile</w:t>
      </w:r>
      <w:r>
        <w:rPr>
          <w:sz w:val="20"/>
          <w:szCs w:val="20"/>
        </w:rPr>
        <w:t>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missione in cui noi stessi siamo già da tempo impegnati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Aggiungiamo che per quest'anno alle scuole della Provincia di Firenze, nell'ambito di</w:t>
      </w:r>
    </w:p>
    <w:p>
      <w:pPr>
        <w:pStyle w:val="NormaleWeb"/>
        <w:spacing w:before="280" w:after="0"/>
        <w:rPr/>
      </w:pPr>
      <w:r>
        <w:rPr>
          <w:sz w:val="20"/>
          <w:szCs w:val="20"/>
        </w:rPr>
        <w:t xml:space="preserve">"Camminare nel Verde", la nostra iniziativa è </w:t>
      </w:r>
      <w:r>
        <w:rPr>
          <w:sz w:val="20"/>
          <w:szCs w:val="20"/>
          <w:u w:val="single"/>
        </w:rPr>
        <w:t>offerta gratuitamente</w:t>
      </w:r>
      <w:r>
        <w:rPr>
          <w:sz w:val="20"/>
          <w:szCs w:val="20"/>
        </w:rPr>
        <w:t>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Dunque non aspettate a chiederci informazioni!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Cordialmente,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Ada Dogliani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il responsabile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Scuola&amp;Educazione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di Eta Beta Onlus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per informazioni: 340.5630771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questa ed altre attività a nostra cura sono visionabili su: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color w:val="0000FF"/>
          <w:sz w:val="20"/>
          <w:szCs w:val="20"/>
          <w:u w:val="single"/>
        </w:rPr>
        <w:t>http://server-nt.provincia.fi.it/ambiente/asp/cnv/filter.asp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digitando nel filtro "Associazione": </w:t>
      </w:r>
      <w:r>
        <w:rPr>
          <w:b/>
          <w:bCs/>
          <w:sz w:val="20"/>
          <w:szCs w:val="20"/>
        </w:rPr>
        <w:t>Eta Beta Onlus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"Camminare nel verde" è un'iniziativa della Provincia di Firenze</w:t>
      </w:r>
    </w:p>
    <w:p>
      <w:pPr>
        <w:pStyle w:val="NormaleWeb"/>
        <w:spacing w:before="280" w:after="0"/>
        <w:rPr>
          <w:sz w:val="20"/>
          <w:szCs w:val="20"/>
        </w:rPr>
      </w:pPr>
      <w:r>
        <w:rPr/>
        <w:t>"Piedibus: giornate di mobilità sostenibile" è un'iniziativa di Eta Beta Onlus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L'iniziativa è valida anche per le scuole di altre province italiane, per informazioni si prega di scrivere a: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piedibus@etabetaonlus.org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.-.-.-.-.-.-.-.-.-.-.-.-.-.-.-.-.-.-.-.-.-.-.-.-.-.</w:t>
      </w:r>
    </w:p>
    <w:p>
      <w:pPr>
        <w:pStyle w:val="NormaleWeb"/>
        <w:spacing w:before="28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ease consider the environment</w:t>
      </w:r>
    </w:p>
    <w:p>
      <w:pPr>
        <w:pStyle w:val="NormaleWeb"/>
        <w:spacing w:before="28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 deciding to print this e-mail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.-.-.-.-.-.-.-.-.-.-.-.-.-.-.-.-.-.-.-.-.-.-.-.-.-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Eta Beta onlus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sede legale: Piazza Di Vittorio 7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50050 Gambassi Terme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sedi operative in Toscana: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Via Lorenzoni 15 - 50051 Castelfiorentino (Fi)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Via Magenta 53 - 56022 Castelfranco di Sotto (Pi)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Via Genova - 54033 Marina di Carrara (Ms) 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---------------------------------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www.etabetaonlus.org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etabeta@etabetaonlus.org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tel. 800.134988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fax. 0571.094516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---------------------------------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Le informazioni trasmesse sono destinate esclusivamente alla persona o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alla società in indirizzo e sono da intendersi confidenziali e riservate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Ogni trasmissione, inoltro, diffusione o altro uso di queste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informazioni a persone o società differenti dal destinatario é proibita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Se ricevete questa comunicazione per errore, contattate il mittente e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cancellate le informazioni da ogni computer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information transmitted is intended only for the person or entity </w:t>
      </w:r>
    </w:p>
    <w:p>
      <w:pPr>
        <w:pStyle w:val="NormaleWeb"/>
        <w:spacing w:before="28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which it is addressed and may contain confidential and/or privileged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material.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=======================================</w:t>
      </w:r>
    </w:p>
    <w:p>
      <w:pPr>
        <w:pStyle w:val="Normale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Ai sensi dell'art.13 del nuovo codice sulla privacy (D.Lgs 196 del 30 giugno 2003), la informiamo che il suo indirizzo si trova nel database di ETA BETA ONLUS e che fino ad oggi, sperando che le nostre comunicazioni siano per Lei interessanti, Le assicuriamo che i Suoi dati saranno trattati da ETA BETA ONLUS con estrema riservatezza e non verranno divulgati. Le informative hanno carattere periodico e sono comunicate individualmente ai singoli interessati anche se trattate con l'ausilio di spedizioni collettive. In ogni momento sarà possibile chiedere di essere rimossi dall'elenco dei destinatari inviando una e-mail con scritto "CANCELLAMI" nella casella dell'ogge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0:00Z</dcterms:created>
  <dc:creator>Scuola</dc:creator>
  <dc:description/>
  <dc:language>en-US</dc:language>
  <cp:lastModifiedBy>Scuola</cp:lastModifiedBy>
  <dcterms:modified xsi:type="dcterms:W3CDTF">2009-10-23T07:50:00Z</dcterms:modified>
  <cp:revision>2</cp:revision>
  <dc:subject/>
  <dc:title/>
</cp:coreProperties>
</file>