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 Unicode MS" w:hAnsi="Arial Unicode MS" w:cs="Arial Unicode M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ongiorno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iamo qui in allegato la circolare e modulo di adesione al corso di aggiornamento gratuito per docenti L2, certificato  8 ore Ministero Pubblica Istruzione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’ possibile usufruire dell’esonero dall’insegnamento per aggiornamento (art 66 del vigente C.C.N.L. e artt. 2 e 3 della direttiva N.90/2003). Lingue Senza Frontiere è un Ente accreditato dal Ministero della Pubblica Istruzione per la formazione. Decreto del 10/10/2005 direttiva ministeriale 177/90 del 01/12/2003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uti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ssa Valeria Rolla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SF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di formazione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reditato Ministero Pubblica Istruzio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53:00Z</dcterms:created>
  <dc:creator>Scuola</dc:creator>
  <dc:description/>
  <dc:language>en-US</dc:language>
  <cp:lastModifiedBy>Scuola</cp:lastModifiedBy>
  <dcterms:modified xsi:type="dcterms:W3CDTF">2009-10-23T07:53:00Z</dcterms:modified>
  <cp:revision>2</cp:revision>
  <dc:subject/>
  <dc:title/>
</cp:coreProperties>
</file>