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345565</wp:posOffset>
            </wp:positionV>
            <wp:extent cx="7531735" cy="2477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52600</wp:posOffset>
            </wp:positionH>
            <wp:positionV relativeFrom="paragraph">
              <wp:posOffset>7204075</wp:posOffset>
            </wp:positionV>
            <wp:extent cx="2107565" cy="542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86360</wp:posOffset>
                </wp:positionV>
                <wp:extent cx="6164580" cy="7265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72650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Giovedì 5 Novembre 200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ore 14.00-16.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Fieramilano Rho/Pero - padiglione 8 - SALA 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Expo 2015, un cantiere di comunicazione internazionale:     la parola ai giova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>A cura dell’Università IUL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</w:rPr>
                              <w:t xml:space="preserve">Intervengono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Augusto Pirovano -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</w:rPr>
                              <w:t>Critical City,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</w:rPr>
                              <w:t>un social network per lo sviluppo territori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Duccio Machnitz -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</w:rPr>
                              <w:t>A-maze, giocare in rete per migliorare l’educazione civ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Valentina Ferrari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</w:rPr>
                              <w:t>Profpedia.it, una piattaforma web 2.0 per le nuove profession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Silvia Garnero -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Assessore con deleghe a Moda - Eventi - Expo della Provincia Mila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Giuseppe Colosio -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Direttore generale Ufficio scolastico per la Lombard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</w:rPr>
                              <w:t xml:space="preserve">Coordina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Guido Di Fraia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80"/>
                              </w:rPr>
                              <w:t xml:space="preserve"> -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responsabile del settore E-Learning del Laboratorio di </w:t>
                              <w:tab/>
                              <w:tab/>
                              <w:tab/>
                              <w:t>Comunication Research and Tecnology dell’Università IUL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u w:val="single"/>
                              </w:rPr>
                              <w:t>L’INCONTRO È APERTO A TUTT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3366"/>
                                <w:sz w:val="18"/>
                                <w:szCs w:val="18"/>
                              </w:rPr>
                              <w:t>Segreteria Comitati COM-PA</w:t>
                            </w:r>
                            <w:r>
                              <w:rPr>
                                <w:color w:val="003366"/>
                                <w:sz w:val="18"/>
                                <w:szCs w:val="18"/>
                              </w:rPr>
                              <w:t>: Via Carlo Bo 4, 20143 Mil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3366"/>
                                <w:sz w:val="18"/>
                                <w:szCs w:val="18"/>
                              </w:rPr>
                              <w:t xml:space="preserve">tel. 02.89.141.2658 - fax 02.89.141.2694 - compa@fondazione.iulm.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66"/>
                                <w:sz w:val="18"/>
                                <w:szCs w:val="18"/>
                              </w:rPr>
                              <w:t>www.compa.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485.4pt;height:572.05pt;mso-wrap-distance-left:9.05pt;mso-wrap-distance-right:9.05pt;mso-wrap-distance-top:0pt;mso-wrap-distance-bottom:0pt;margin-top:6.8pt;mso-position-vertical-relative:text;margin-left:-1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Giovedì 5 Novembre 2009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ore 14.00-16.00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Cs/>
                          <w:color w:val="000080"/>
                        </w:rPr>
                        <w:t>Fieramilano Rho/Pero - padiglione 8 - SALA 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i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Cs/>
                          <w:color w:val="000000"/>
                          <w:sz w:val="36"/>
                          <w:szCs w:val="36"/>
                        </w:rPr>
                        <w:t>Expo 2015, un cantiere di comunicazione internazionale:     la parola ai giovan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bCs/>
                          <w:i/>
                          <w:color w:val="000000"/>
                        </w:rPr>
                        <w:t>A cura dell’Università IULM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bCs/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bCs/>
                          <w:i/>
                          <w:color w:val="000080"/>
                        </w:rPr>
                        <w:t xml:space="preserve">Intervengono: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bCs/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bCs/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Augusto Pirovano - </w:t>
                      </w:r>
                      <w:r>
                        <w:rPr>
                          <w:bCs/>
                          <w:i/>
                          <w:color w:val="000000"/>
                        </w:rPr>
                        <w:t>Critical City,</w:t>
                      </w:r>
                      <w:r>
                        <w:rPr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color w:val="000000"/>
                        </w:rPr>
                        <w:t>un social network per lo sviluppo territori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Duccio Machnitz - </w:t>
                      </w:r>
                      <w:r>
                        <w:rPr>
                          <w:bCs/>
                          <w:i/>
                          <w:color w:val="000000"/>
                        </w:rPr>
                        <w:t>A-maze, giocare in rete per migliorare l’educazione civic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Valentina Ferrari </w:t>
                      </w:r>
                      <w:r>
                        <w:rPr>
                          <w:b/>
                          <w:bCs/>
                          <w:i/>
                          <w:color w:val="000000"/>
                        </w:rPr>
                        <w:t xml:space="preserve">- </w:t>
                      </w:r>
                      <w:r>
                        <w:rPr>
                          <w:bCs/>
                          <w:i/>
                          <w:color w:val="000000"/>
                        </w:rPr>
                        <w:t>Profpedia.it, una piattaforma web 2.0 per le nuove profession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Silvia Garnero - </w:t>
                      </w:r>
                      <w:r>
                        <w:rPr>
                          <w:bCs/>
                          <w:color w:val="000000"/>
                        </w:rPr>
                        <w:t>Assessore con deleghe a Moda - Eventi - Expo della Provincia Milan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Giuseppe Colosio - </w:t>
                      </w:r>
                      <w:r>
                        <w:rPr>
                          <w:bCs/>
                          <w:color w:val="000000"/>
                        </w:rPr>
                        <w:t>Direttore generale Ufficio scolastico per la Lombardi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color w:val="000080"/>
                        </w:rPr>
                        <w:t xml:space="preserve">Coordina: </w:t>
                      </w:r>
                      <w:r>
                        <w:rPr>
                          <w:b/>
                          <w:bCs/>
                          <w:color w:val="000000"/>
                        </w:rPr>
                        <w:t>Guido Di Fraia</w:t>
                      </w:r>
                      <w:r>
                        <w:rPr>
                          <w:b/>
                          <w:bCs/>
                          <w:i/>
                          <w:color w:val="000080"/>
                        </w:rPr>
                        <w:t xml:space="preserve"> - </w:t>
                      </w:r>
                      <w:r>
                        <w:rPr>
                          <w:bCs/>
                          <w:color w:val="000000"/>
                        </w:rPr>
                        <w:t xml:space="preserve">responsabile del settore E-Learning del Laboratorio di </w:t>
                        <w:tab/>
                        <w:tab/>
                        <w:tab/>
                        <w:t>Comunication Research and Tecnology dell’Università IULM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8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u w:val="single"/>
                        </w:rPr>
                        <w:t>L’INCONTRO È APERTO A TUTT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8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8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3366"/>
                          <w:sz w:val="18"/>
                          <w:szCs w:val="18"/>
                        </w:rPr>
                        <w:t>Segreteria Comitati COM-PA</w:t>
                      </w:r>
                      <w:r>
                        <w:rPr>
                          <w:color w:val="003366"/>
                          <w:sz w:val="18"/>
                          <w:szCs w:val="18"/>
                        </w:rPr>
                        <w:t>: Via Carlo Bo 4, 20143 Mila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color w:val="003366"/>
                          <w:sz w:val="18"/>
                          <w:szCs w:val="18"/>
                        </w:rPr>
                        <w:t xml:space="preserve">tel. 02.89.141.2658 - fax 02.89.141.2694 - compa@fondazione.iulm.i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3366"/>
                          <w:sz w:val="18"/>
                          <w:szCs w:val="18"/>
                        </w:rPr>
                        <w:t>www.compa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09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39:00Z</dcterms:created>
  <dc:creator>Administrator</dc:creator>
  <dc:description/>
  <dc:language>en-US</dc:language>
  <cp:lastModifiedBy>Scuola</cp:lastModifiedBy>
  <cp:lastPrinted>2009-10-22T15:34:00Z</cp:lastPrinted>
  <dcterms:modified xsi:type="dcterms:W3CDTF">2009-10-29T10:39:00Z</dcterms:modified>
  <cp:revision>2</cp:revision>
  <dc:subject/>
  <dc:title/>
</cp:coreProperties>
</file>