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Prot. n. 000526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6"/>
        <w:gridCol w:w="5572"/>
      </w:tblGrid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inistero dell’ Istruzione, dell’Università e della Ricerca</w:t>
              <w:br/>
              <w:t>Dipartimento per l’Istruzione</w:t>
              <w:br/>
              <w:t>Direzione Generale per lo Studente, l’Integrazione, la Partecipazione e la Comunicazione</w:t>
              <w:br/>
              <w:t>Ufficio III</w:t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09/" \l "allegat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llegati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57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09/" \l "destinatar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stinatari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oma, 27 ottobre 2009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Oggetto</w:t>
            </w:r>
            <w:r>
              <w:rPr/>
              <w:t>: CONCORSO UNESCO “DIRITTI UMANI E CITTADINANZA”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La Federazione Italiana dei Club e Centri UNESCO, in collaborazione con il Comune di Erice e con il Club Unesco Erice, indice un concorso destinato alle scuole di ogni ordine e grado, statali e paritarie, sul tema dei diritti umani e della cittadinanza.</w:t>
              <w:br/>
              <w:br/>
              <w:t>L’argomento oggetto del concorso, in linea con le Indicazioni per l’insegnamento di “Cittadinanza e Costituzione”, rappresenta l’occasione per affrontare con gli studenti molteplici temi di particolare rilevanza educativa e promuovere, attraverso la sensibilizzazione su tali tematiche, un interessante sviluppo delle competenze civiche tra le nuove generazioni.</w:t>
              <w:br/>
              <w:br/>
              <w:t xml:space="preserve">In considerazione del valore dell’iniziativa le SS.LL. sono pregate di assicurare la più ampia e tempestiva diffusione presso le istituzioni scolastiche del bando di concorso allegato, che è già consultabile, insieme a tutti i materiali necessari all’iscrizione al concorso, all’indirizzo: </w:t>
            </w:r>
            <w:hyperlink r:id="rId2">
              <w:r>
                <w:rPr>
                  <w:rStyle w:val="InternetLink"/>
                </w:rPr>
                <w:t>www.clubunescoerice.it</w:t>
              </w:r>
            </w:hyperlink>
            <w:r>
              <w:rPr/>
              <w:t>.</w:t>
              <w:br/>
              <w:br/>
              <w:t>Si ringrazia per la collaborazione.</w:t>
              <w:b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L DIRETTORE GENERALE</w:t>
              <w:br/>
              <w:t xml:space="preserve">f.to Massimo ZENNARO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</w:tblGrid>
      <w:tr>
        <w:trPr/>
        <w:tc>
          <w:tcPr>
            <w:tcW w:w="1239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</w:rPr>
              <w:t>Allegati</w:t>
            </w:r>
            <w:r>
              <w:rPr/>
              <w:t xml:space="preserve"> </w:t>
            </w:r>
          </w:p>
          <w:tbl>
            <w:tblPr>
              <w:tblW w:w="1193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0"/>
              <w:gridCol w:w="773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80975" cy="161925"/>
                        <wp:effectExtent l="0" t="0" r="0" b="0"/>
                        <wp:docPr id="1" name="pdf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df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222" r="-19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hyperlink r:id="rId4">
                    <w:r>
                      <w:rPr>
                        <w:rStyle w:val="InternetLink"/>
                        <w:b/>
                        <w:bCs/>
                      </w:rPr>
                      <w:t>Bando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ubunescoerice.it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ubblica.istruzione.it/normativa/2009/allegati/all_prot5264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00:00Z</dcterms:created>
  <dc:creator>Scuola</dc:creator>
  <dc:description/>
  <dc:language>en-US</dc:language>
  <cp:lastModifiedBy>Scuola</cp:lastModifiedBy>
  <dcterms:modified xsi:type="dcterms:W3CDTF">2009-10-30T09:00:00Z</dcterms:modified>
  <cp:revision>2</cp:revision>
  <dc:subject/>
  <dc:title/>
</cp:coreProperties>
</file>