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OMUNE DI INVERIGO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EGIONE LOMBARDIA – PROVINCIA DI COMO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SSESSORATO ALLA PUBBLICA ISTRUZION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ERVIZIO MENS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NNO SCOLASTICO 2009/2010</w:t>
      </w:r>
    </w:p>
    <w:p>
      <w:pPr>
        <w:pStyle w:val="TextBody"/>
        <w:jc w:val="center"/>
        <w:rPr>
          <w:b/>
          <w:b/>
          <w:bCs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923925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CHEDA DI ADESION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L’ALUNNO/A :___________________________     __________________________________</w:t>
      </w:r>
    </w:p>
    <w:p>
      <w:pPr>
        <w:pStyle w:val="TextBody"/>
        <w:rPr/>
      </w:pPr>
      <w:r>
        <w:rPr/>
        <w:tab/>
        <w:tab/>
        <w:tab/>
      </w:r>
      <w:r>
        <w:rPr>
          <w:sz w:val="16"/>
        </w:rPr>
        <w:t>( cognome)</w:t>
        <w:tab/>
        <w:tab/>
        <w:tab/>
        <w:tab/>
        <w:tab/>
        <w:t>( nome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CUOLA. :_______________________________   CLASSE:___________________________</w:t>
      </w:r>
    </w:p>
    <w:p>
      <w:pPr>
        <w:pStyle w:val="TextBody"/>
        <w:rPr/>
      </w:pPr>
      <w:r>
        <w:rPr>
          <w:sz w:val="16"/>
        </w:rPr>
        <w:tab/>
        <w:tab/>
      </w:r>
      <w:r>
        <w:rPr>
          <w:sz w:val="18"/>
        </w:rPr>
        <w:t xml:space="preserve">( indicare la scuola e la classe  </w:t>
      </w:r>
      <w:r>
        <w:rPr>
          <w:b/>
          <w:bCs/>
          <w:sz w:val="18"/>
        </w:rPr>
        <w:t>relative all’Anno Scolastico 2009/2010)</w:t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NATO/A A :______________________________    IL :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SIDENTE :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A :____________________________________ N.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L.: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UTILIZZERA’ IL SERVIZIO MENSA NEL SEGUENTE MODO: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tutti  i giorni</w:t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saltuariamente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FRATELLI CHE USUFRUISCONO DEL SERVIZIO MENSA:</w:t>
      </w:r>
    </w:p>
    <w:p>
      <w:pPr>
        <w:pStyle w:val="TextBody"/>
        <w:jc w:val="left"/>
        <w:rPr/>
      </w:pPr>
      <w:r>
        <w:rPr>
          <w:b/>
          <w:bCs/>
          <w:sz w:val="16"/>
        </w:rPr>
        <w:t>( indicare il nome, la classe e la scuola frequentata</w:t>
      </w:r>
      <w:r>
        <w:rPr>
          <w:sz w:val="16"/>
        </w:rPr>
        <w:t xml:space="preserve"> </w:t>
      </w:r>
      <w:r>
        <w:rPr>
          <w:b/>
          <w:bCs/>
          <w:sz w:val="16"/>
        </w:rPr>
        <w:t>relativa all’anno 2009/ 2010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LI:_____________________________      </w:t>
        <w:tab/>
        <w:tab/>
        <w:tab/>
        <w:tab/>
        <w:t>Firma del genitore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708" w:firstLine="708"/>
        <w:jc w:val="left"/>
        <w:rPr>
          <w:sz w:val="16"/>
        </w:rPr>
      </w:pPr>
      <w:r>
        <w:rPr>
          <w:sz w:val="16"/>
        </w:rPr>
        <w:tab/>
        <w:tab/>
        <w:tab/>
        <w:tab/>
        <w:tab/>
        <w:tab/>
        <w:t>_______________________________________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p>
      <w:pPr>
        <w:pStyle w:val="TextBody"/>
        <w:ind w:left="708" w:firstLine="708"/>
        <w:jc w:val="left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MUNE DI INVERIGO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GIONE LOMBARDIA – PROVINCIA DI COMO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RVIZIO   MENSA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NO SCOLASTICO 2009/2010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Al fine di predisporre il servizio mensa per l’Anno Scolastico 2009/2010, si invitano gli interessati a esprimere l’adesione alla fruizione del servizio per i figli frequentanti le scuole primarie e dell’Infanz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1 </w:t>
      </w:r>
      <w:r>
        <w:rPr>
          <w:b/>
          <w:bCs/>
          <w:sz w:val="28"/>
        </w:rPr>
        <w:t>– Il costo del buono pasto è di €  3,36 – Il costo del blocchetto di 10 buoni pasto è di € 33,60.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2 – Il costo del buono pasto sarà </w:t>
      </w:r>
      <w:r>
        <w:rPr>
          <w:b/>
          <w:bCs/>
          <w:sz w:val="28"/>
        </w:rPr>
        <w:t>ridotto del</w:t>
      </w:r>
      <w:r>
        <w:rPr>
          <w:sz w:val="28"/>
        </w:rPr>
        <w:t xml:space="preserve"> </w:t>
      </w:r>
      <w:r>
        <w:rPr>
          <w:b/>
          <w:bCs/>
          <w:sz w:val="28"/>
        </w:rPr>
        <w:t>30%</w:t>
      </w:r>
      <w:r>
        <w:rPr>
          <w:sz w:val="28"/>
        </w:rPr>
        <w:t xml:space="preserve"> per le quote unitarie a carico dei fratelli iscritti e frequentanti  il servizio, eccedenti il primo, a prescindere dalla scuola frequentata ( costo del blocchetto di 10 buoni per il secondo, terzo……fratello è di </w:t>
      </w:r>
    </w:p>
    <w:p>
      <w:pPr>
        <w:pStyle w:val="TextBody"/>
        <w:rPr/>
      </w:pPr>
      <w:r>
        <w:rPr>
          <w:b/>
          <w:bCs/>
          <w:sz w:val="28"/>
        </w:rPr>
        <w:t xml:space="preserve">€ </w:t>
      </w:r>
      <w:r>
        <w:rPr>
          <w:b/>
          <w:bCs/>
          <w:sz w:val="28"/>
        </w:rPr>
        <w:t>23,50</w:t>
      </w:r>
      <w:r>
        <w:rPr>
          <w:sz w:val="28"/>
        </w:rPr>
        <w:t>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>3 – Il pagamento dei buoni pasto  si effettuerà presso la Tesoreria Comunale  c/o il Credito Valtellinese, Piazza Ugo Foscolo,11 – dal Lunedì al Venerdì, dalle ore 9.00 alle ore 13.15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4 – Il servizio mensa avrà inizio come da calendario scolastic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5 – I blocchetti saranno differenziati per colore per l’individuazione dei fruitori aventi diritto allo scont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6 – Per l’adesione al servizio mensa dovrà essere debitamente compilata l’allegata scheda di adesione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 – SI RICORDA CHE E’ POSSIBILE USUFRUIRE DEI BUONI IN BIANCO FINO AD UN MASSIMO DI TRE GIORNI CONSECUTIVI. DOPO TALE TERMINE SARANNO DA SOSTITUIRE  CON I RELATIVI BUONI MENSA ACQUISTATI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t/imgres?imgurl=http://www.iltaccoditalia.info/public/pappaapertura.jpg&amp;imgrefurl=http://www.iltaccoditalia.info/sito/index-a.asp%3Fid%3D714&amp;h=251&amp;w=300&amp;sz=35&amp;tbnid=RMtpnfpcuP0J::&amp;tbnh=97&amp;tbnw=116&amp;prev=/images%3Fq%3DMENSA%2BS%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0:00Z</dcterms:created>
  <dc:creator> </dc:creator>
  <dc:description/>
  <dc:language>en-US</dc:language>
  <cp:lastModifiedBy> </cp:lastModifiedBy>
  <dcterms:modified xsi:type="dcterms:W3CDTF">2009-03-16T08:10:00Z</dcterms:modified>
  <cp:revision>1</cp:revision>
  <dc:subject/>
  <dc:title>COMUNE DI INVERIGO</dc:title>
</cp:coreProperties>
</file>