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>
          <w:b/>
          <w:b/>
          <w:sz w:val="48"/>
        </w:rPr>
      </w:pPr>
      <w:r>
        <w:object w:dxaOrig="3390" w:dyaOrig="5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35pt;margin-top:-7.65pt;width:47.9pt;height:5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8055497" r:id="rId2"/>
        </w:object>
      </w:r>
      <w:r>
        <w:rPr>
          <w:b/>
          <w:sz w:val="48"/>
        </w:rPr>
        <w:t>COMUNE DI INVERIGO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FF0000"/>
          <w:sz w:val="32"/>
          <w:szCs w:val="20"/>
        </w:rPr>
      </w:pPr>
      <w:r>
        <w:rPr>
          <w:rFonts w:cs="Arial Narrow" w:ascii="Arial Narrow" w:hAnsi="Arial Narrow"/>
          <w:color w:val="FF0000"/>
          <w:sz w:val="32"/>
        </w:rPr>
        <w:t>ALLEGATO “C” AL CAPITOLATO SPECIALE D’APPALTO PER SERVIZIO REFEZIONE SCOLASTICA PRESSO SCUOLA DELL’INFANZIA, SCUOLE PRIMARIE, CENTRO ESTIVO E PASTO ANZIANI.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FF0000"/>
          <w:sz w:val="32"/>
          <w:szCs w:val="20"/>
        </w:rPr>
      </w:pPr>
      <w:r>
        <w:rPr>
          <w:rFonts w:cs="Arial Narrow" w:ascii="Arial Narrow" w:hAnsi="Arial Narrow"/>
          <w:color w:val="FF0000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</w:rPr>
        <w:t>FABBISOGNI NUTRIZ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stodelblocc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sì come stabiliti dall’Azienda sanitaria locale della Provincia di Como – Dipartimento di Prevenzione Servizio d’Igiene degli Alimenti e della Nutrizione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stodelblocc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fabbisogni nutrizionali per i bambini delle varie fasce di età sono stati calcolati stabilendo la media delle calorie e di nutrienti, sulla base dei valori indicati dai LARN (livelli di assunzione raccomandati di energia e nutrienti) elaborati dall’I.N.N.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u w:val="single"/>
        </w:rPr>
        <w:t>SCUOLA DELL’INFANZIA E CENTRO ESTIVO (3-5 anni)</w:t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APPORTO CALORICO MEDIO GIORNALIERO:</w:t>
        <w:tab/>
        <w:t>1700 kcal</w:t>
      </w:r>
    </w:p>
    <w:p>
      <w:pPr>
        <w:pStyle w:val="Normal"/>
        <w:tabs>
          <w:tab w:val="clear" w:pos="709"/>
          <w:tab w:val="left" w:pos="4962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APPORTO CALORICO MEDIO DEL PRANZO:</w:t>
        <w:tab/>
        <w:t>698 kcal pari al 40% delle calorie giornaliere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>di cui</w:t>
        <w:tab/>
        <w:t>Proteine gr. 27</w:t>
        <w:tab/>
        <w:t>(14,89%)</w:t>
      </w:r>
    </w:p>
    <w:p>
      <w:pPr>
        <w:pStyle w:val="Normal"/>
        <w:tabs>
          <w:tab w:val="clear" w:pos="709"/>
          <w:tab w:val="left" w:pos="5670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>Lipidi gr. 26</w:t>
        <w:tab/>
        <w:t>(26,07%)</w:t>
      </w:r>
    </w:p>
    <w:p>
      <w:pPr>
        <w:pStyle w:val="Normal"/>
        <w:tabs>
          <w:tab w:val="clear" w:pos="709"/>
          <w:tab w:val="left" w:pos="5670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>Glucidi gr. 103</w:t>
        <w:tab/>
        <w:t>(59,02%)</w:t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u w:val="single"/>
        </w:rPr>
        <w:t>SCUOLA PRIMARIA (6-10 anni)</w:t>
      </w:r>
    </w:p>
    <w:p>
      <w:pPr>
        <w:pStyle w:val="Normal"/>
        <w:ind w:left="-426" w:right="-853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APPORTO CALORICO MEDIO GIORNALIERO:</w:t>
        <w:tab/>
        <w:t>2000 kcal</w:t>
      </w:r>
    </w:p>
    <w:p>
      <w:pPr>
        <w:pStyle w:val="Normal"/>
        <w:tabs>
          <w:tab w:val="clear" w:pos="709"/>
          <w:tab w:val="left" w:pos="4962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- APPORTO CALORICO MEDIO DEL PRANZO:</w:t>
        <w:tab/>
        <w:t>799 kcal pari al 40% delle calorie giornaliere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>di cui</w:t>
        <w:tab/>
        <w:t>Proteine gr. 31</w:t>
        <w:tab/>
        <w:t>(15,51%)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ab/>
        <w:t>Lipidi gr. 29</w:t>
        <w:tab/>
        <w:t>(25,4%)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ab/>
        <w:tab/>
        <w:t>Glucidi gr. 118</w:t>
        <w:tab/>
        <w:t>(59,07%)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853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426" w:right="-569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u w:val="single"/>
        </w:rPr>
        <w:t>ANZIANI (&gt; 65 anni)</w:t>
      </w:r>
    </w:p>
    <w:p>
      <w:pPr>
        <w:pStyle w:val="Normal"/>
        <w:ind w:left="-426" w:right="-569" w:hanging="0"/>
        <w:jc w:val="both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ind w:left="-426" w:right="-569" w:hanging="0"/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u w:val="single"/>
        </w:rPr>
        <w:t xml:space="preserve">- APPORTO CALORICO MEDIO GIORNALIERO: </w:t>
        <w:tab/>
        <w:t>2000 kcal</w:t>
      </w:r>
    </w:p>
    <w:p>
      <w:pPr>
        <w:pStyle w:val="Normal"/>
        <w:ind w:left="-426" w:right="-569" w:hanging="0"/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u w:val="single"/>
        </w:rPr>
        <w:t xml:space="preserve">- APPORTO CALORICO MEDIO DI PRANZO E CENA: </w:t>
        <w:tab/>
        <w:t>799 kcal pari al 40% delle calorie giornaliere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569" w:hanging="0"/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u w:val="single"/>
        </w:rPr>
        <w:tab/>
        <w:t>di cui</w:t>
        <w:tab/>
        <w:t>Proteine gr. 31</w:t>
        <w:tab/>
        <w:t>(15,51%)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569" w:hanging="0"/>
        <w:jc w:val="both"/>
        <w:rPr>
          <w:rFonts w:ascii="Arial Narrow" w:hAnsi="Arial Narrow" w:cs="Arial Narrow"/>
          <w:szCs w:val="20"/>
          <w:u w:val="single"/>
        </w:rPr>
      </w:pPr>
      <w:r>
        <w:rPr>
          <w:rFonts w:cs="Arial Narrow" w:ascii="Arial Narrow" w:hAnsi="Arial Narrow"/>
          <w:u w:val="single"/>
        </w:rPr>
        <w:tab/>
        <w:tab/>
        <w:t>Lipidi gr. 29</w:t>
        <w:tab/>
        <w:t>(25,4%)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  <w:tab w:val="left" w:pos="7513" w:leader="none"/>
        </w:tabs>
        <w:ind w:left="-426" w:right="-569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>Glucidi gr. 118</w:t>
        <w:tab/>
        <w:t>(59,07%)</w:t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jc w:val="both"/>
      <w:outlineLvl w:val="8"/>
    </w:pPr>
    <w:rPr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32"/>
      <w:szCs w:val="20"/>
    </w:rPr>
  </w:style>
  <w:style w:type="paragraph" w:styleId="Rientrocorpodeltesto3">
    <w:name w:val="Rientro corpo del testo 3"/>
    <w:basedOn w:val="Normal"/>
    <w:qFormat/>
    <w:pPr>
      <w:ind w:left="-142" w:hanging="0"/>
    </w:pPr>
    <w:rPr>
      <w:szCs w:val="20"/>
    </w:rPr>
  </w:style>
  <w:style w:type="paragraph" w:styleId="Testodelblocco">
    <w:name w:val="Testo del blocco"/>
    <w:basedOn w:val="Normal"/>
    <w:qFormat/>
    <w:pPr>
      <w:ind w:left="-142" w:right="-28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1:00Z</dcterms:created>
  <dc:creator>Colantonio</dc:creator>
  <dc:description/>
  <dc:language>en-US</dc:language>
  <cp:lastModifiedBy> </cp:lastModifiedBy>
  <cp:lastPrinted>2009-04-03T13:28:00Z</cp:lastPrinted>
  <dcterms:modified xsi:type="dcterms:W3CDTF">2009-04-17T08:21:00Z</dcterms:modified>
  <cp:revision>2</cp:revision>
  <dc:subject/>
  <dc:title>COMUNE DI INVERIGO</dc:title>
</cp:coreProperties>
</file>