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  <w:r>
        <w:rPr>
          <w:rStyle w:val="StrongEmphasis"/>
        </w:rPr>
        <w:t xml:space="preserve">Prot. n.10991 MPIAOODGOS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tbl>
      <w:tblPr>
        <w:tblW w:w="97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8"/>
        <w:gridCol w:w="5570"/>
      </w:tblGrid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inistero dell’Istruzione,dell’Università e della Ricerca</w:t>
              <w:br/>
              <w:t>Dipartimento per l’Istruzione</w:t>
              <w:br/>
              <w:t xml:space="preserve">Direzione Generale per gli Ordinamenti Scolastici e per l’Autonomia Scolastica </w:t>
              <w:br/>
              <w:t xml:space="preserve">Uff.II 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pubblica.istruzione.it/normativa/2009/" \l "allegat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llegati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pubblica.istruzione.it/normativa/2009/" \l "destinatar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stinatari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Roma, 28 ottobre 2009</w:t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Oggetto</w:t>
            </w:r>
            <w:r>
              <w:rPr/>
              <w:t>: XII Rassegna Nazionale di Teatro – Scuola “PulciNellaMente – 30 aprile/9 maggio 2010 Sant’Arpino (CE)</w:t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Si porta a conoscenza delle SS.LL. che l’Associazione Culturale “Il Colibrì” ha indetto, anche per il corrente anno scolastico, la rassegna teatrale in oggetto, giunta quest’anno alla sua XI edizione.</w:t>
              <w:br/>
              <w:t>La manifestazione, della durata di dieci giorni, si svolgerà in diverse città delle province campane ed è aperta alle scuole di ogni ordine e grado.</w:t>
              <w:br/>
              <w:t>Il programma prevede oltre ottanta spettacoli ed eventi: la presentazione di opere teatrali e drammaturgiche , cortometraggi, video-spot, happening; la partecipazione di prestigiosi esponenti del mondo culturale, artistico, istituzionale italiano; l’organizzazione di conferenze, incontri, scambi culturali; la stampa di pubblicazioni sul tema del teatro e del teatro – scuola.</w:t>
              <w:br/>
              <w:t xml:space="preserve">La rassegna si articola in diverse sezioni concorsuali, per le quali si trasmettono in allegato i relativi regolamenti e schede di adesione: </w:t>
              <w:br/>
              <w:br/>
            </w:r>
            <w:r>
              <w:rPr>
                <w:rStyle w:val="StrongEmphasis"/>
              </w:rPr>
              <w:t>1. SEZ. A - PulciNellaMente</w:t>
            </w:r>
            <w:r>
              <w:rPr/>
              <w:t>: concorso teatrale</w:t>
              <w:br/>
            </w:r>
            <w:hyperlink r:id="rId2">
              <w:r>
                <w:rPr>
                  <w:rStyle w:val="InternetLink"/>
                </w:rPr>
                <w:t>ALLEGATO “A”: Regolamento e Scheda di Adesione</w:t>
              </w:r>
            </w:hyperlink>
            <w:r>
              <w:rPr/>
              <w:br/>
              <w:br/>
            </w:r>
            <w:r>
              <w:rPr>
                <w:rStyle w:val="StrongEmphasis"/>
              </w:rPr>
              <w:t>2. SEZ. B - PulCinemaMente</w:t>
            </w:r>
            <w:r>
              <w:rPr/>
              <w:t>: concorso di cortometraggi e video-spot</w:t>
              <w:br/>
            </w:r>
            <w:hyperlink r:id="rId3">
              <w:r>
                <w:rPr>
                  <w:rStyle w:val="InternetLink"/>
                </w:rPr>
                <w:t>ALLEGATO “B”: Regolamento e Scheda di Adesione</w:t>
              </w:r>
            </w:hyperlink>
            <w:r>
              <w:rPr/>
              <w:br/>
              <w:br/>
            </w:r>
            <w:r>
              <w:rPr>
                <w:rStyle w:val="StrongEmphasis"/>
              </w:rPr>
              <w:t>3. SEZ. C - S…Pulciando</w:t>
            </w:r>
            <w:r>
              <w:rPr/>
              <w:t>: concorso di happening, ricerca, sperimentazione (scritti inediti e relativa lettura e/o drammatizzazione; performances musicali e/o canore; coreografie; cabaret)</w:t>
              <w:br/>
            </w:r>
            <w:hyperlink r:id="rId4">
              <w:r>
                <w:rPr>
                  <w:rStyle w:val="InternetLink"/>
                </w:rPr>
                <w:t>ALLEGATO “C”: Regolamento e Scheda di Adesione</w:t>
              </w:r>
            </w:hyperlink>
            <w:r>
              <w:rPr/>
              <w:br/>
              <w:br/>
            </w:r>
            <w:r>
              <w:rPr>
                <w:rStyle w:val="StrongEmphasis"/>
              </w:rPr>
              <w:t>4. SEZ. D – Arteteca</w:t>
            </w:r>
            <w:r>
              <w:rPr/>
              <w:t>: concorso di arte, artigianato, tradizioni, mestieri e folklore</w:t>
              <w:br/>
            </w:r>
            <w:hyperlink r:id="rId5">
              <w:r>
                <w:rPr>
                  <w:rStyle w:val="InternetLink"/>
                </w:rPr>
                <w:t>ALLEGATO “D”: Regolamento e Modalità di Partecipazione</w:t>
              </w:r>
            </w:hyperlink>
            <w:r>
              <w:rPr/>
              <w:br/>
              <w:br/>
              <w:t>Per ulteriori informazioni:</w:t>
              <w:br/>
            </w:r>
            <w:r>
              <w:rPr>
                <w:rStyle w:val="StrongEmphasis"/>
              </w:rPr>
              <w:t>Segreteria UNPLI Caserta</w:t>
            </w:r>
            <w:r>
              <w:rPr/>
              <w:t xml:space="preserve"> – Via Rossigni, 14-81030 Sant’Arpino (CE)</w:t>
              <w:br/>
              <w:t xml:space="preserve">Tel. +390815013368 – </w:t>
            </w:r>
            <w:hyperlink r:id="rId6">
              <w:r>
                <w:rPr>
                  <w:rStyle w:val="InternetLink"/>
                </w:rPr>
                <w:t>www.unplicaserta.it</w:t>
              </w:r>
            </w:hyperlink>
            <w:r>
              <w:rPr/>
              <w:t xml:space="preserve"> – </w:t>
            </w:r>
            <w:hyperlink r:id="rId7">
              <w:r>
                <w:rPr>
                  <w:rStyle w:val="InternetLink"/>
                </w:rPr>
                <w:t>info@unplicaserta.it</w:t>
              </w:r>
            </w:hyperlink>
            <w:r>
              <w:rPr/>
              <w:br/>
              <w:br/>
            </w:r>
            <w:r>
              <w:rPr>
                <w:rStyle w:val="StrongEmphasis"/>
              </w:rPr>
              <w:t>Direzione Generale Rassegna “Pulcinellamente”</w:t>
            </w:r>
            <w:r>
              <w:rPr/>
              <w:t xml:space="preserve"> - tel.+393476261311 </w:t>
            </w:r>
            <w:hyperlink r:id="rId8">
              <w:r>
                <w:rPr>
                  <w:rStyle w:val="InternetLink"/>
                </w:rPr>
                <w:t>www.pulcinellamente.it</w:t>
              </w:r>
            </w:hyperlink>
            <w:r>
              <w:rPr/>
              <w:br/>
              <w:br/>
              <w:br/>
              <w:br/>
              <w:br/>
              <w:t>In considerazione della validità e della rilevanza della proposta, si pregano le SS.LL. di dare diffusione all’iniziativa e ai relativi allegati presso le Istituzioni Scolastiche del territorio di competenza.</w:t>
              <w:br/>
              <w:t xml:space="preserve">Si ringrazia per la collaborazione. </w:t>
              <w:br/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L DIRIGENTE</w:t>
              <w:br/>
              <w:t>F.to Antonio LO BELLO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1"/>
      </w:tblGrid>
      <w:tr>
        <w:trPr/>
        <w:tc>
          <w:tcPr>
            <w:tcW w:w="689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</w:rPr>
              <w:t>Allegati</w:t>
            </w:r>
            <w:r>
              <w:rPr/>
              <w:t xml:space="preserve"> </w:t>
            </w:r>
          </w:p>
          <w:tbl>
            <w:tblPr>
              <w:tblW w:w="6845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0"/>
              <w:gridCol w:w="6425"/>
            </w:tblGrid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90500" cy="161925"/>
                        <wp:effectExtent l="0" t="0" r="0" b="0"/>
                        <wp:docPr id="1" name="doc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doc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9" t="-222" r="-18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hyperlink r:id="rId10">
                    <w:r>
                      <w:rPr>
                        <w:rStyle w:val="InternetLink"/>
                        <w:b/>
                        <w:bCs/>
                      </w:rPr>
                      <w:t>ALLEGATO “A”: Regolamento e Scheda di Adesione</w:t>
                    </w:r>
                    <w:r>
                      <w:rPr>
                        <w:rStyle w:val="InternetLink"/>
                        <w:b/>
                        <w:bCs/>
                        <w:color w:val="0000FF"/>
                        <w:u w:val="single"/>
                      </w:rPr>
                      <w:br/>
                      <w:br/>
                    </w:r>
                  </w:hyperlink>
                </w:p>
              </w:tc>
            </w:tr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90500" cy="1619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9" t="-222" r="-18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hyperlink r:id="rId12">
                    <w:r>
                      <w:rPr>
                        <w:rStyle w:val="InternetLink"/>
                        <w:b/>
                        <w:bCs/>
                      </w:rPr>
                      <w:t>ALLEGATO “B”: Regolamento e Scheda di Adesione</w:t>
                    </w:r>
                    <w:r>
                      <w:rPr>
                        <w:rStyle w:val="InternetLink"/>
                        <w:b/>
                        <w:bCs/>
                        <w:color w:val="0000FF"/>
                        <w:u w:val="single"/>
                      </w:rPr>
                      <w:br/>
                      <w:br/>
                    </w:r>
                  </w:hyperlink>
                </w:p>
              </w:tc>
            </w:tr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90500" cy="1619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89" t="-222" r="-18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hyperlink r:id="rId14">
                    <w:r>
                      <w:rPr>
                        <w:rStyle w:val="InternetLink"/>
                        <w:b/>
                        <w:bCs/>
                      </w:rPr>
                      <w:t>ALLEGATO “C”: Regolamento e Scheda di Adesione</w:t>
                    </w:r>
                    <w:r>
                      <w:rPr>
                        <w:rStyle w:val="InternetLink"/>
                        <w:b/>
                        <w:bCs/>
                        <w:color w:val="0000FF"/>
                        <w:u w:val="single"/>
                      </w:rPr>
                      <w:br/>
                      <w:br/>
                    </w:r>
                  </w:hyperlink>
                </w:p>
              </w:tc>
            </w:tr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80975" cy="161925"/>
                        <wp:effectExtent l="0" t="0" r="0" b="0"/>
                        <wp:docPr id="4" name="pdf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df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99" t="-222" r="-19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hyperlink r:id="rId16">
                    <w:r>
                      <w:rPr>
                        <w:rStyle w:val="InternetLink"/>
                        <w:b/>
                        <w:bCs/>
                      </w:rPr>
                      <w:t>ALLEGATO “D”: Regolamento e Modalità di Partecipazione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bblica.istruzione.it/normativa/2009/allegati/all_a_prot10991.doc" TargetMode="External"/><Relationship Id="rId3" Type="http://schemas.openxmlformats.org/officeDocument/2006/relationships/hyperlink" Target="http://www.pubblica.istruzione.it/normativa/2009/allegati/all_b_prot10991.doc" TargetMode="External"/><Relationship Id="rId4" Type="http://schemas.openxmlformats.org/officeDocument/2006/relationships/hyperlink" Target="http://www.pubblica.istruzione.it/normativa/2009/allegati/all_c_prot10991.doc" TargetMode="External"/><Relationship Id="rId5" Type="http://schemas.openxmlformats.org/officeDocument/2006/relationships/hyperlink" Target="http://www.pubblica.istruzione.it/normativa/2009/allegati/all_d_prot10991.pdf" TargetMode="External"/><Relationship Id="rId6" Type="http://schemas.openxmlformats.org/officeDocument/2006/relationships/hyperlink" Target="http://www.unplicaserta.it/" TargetMode="External"/><Relationship Id="rId7" Type="http://schemas.openxmlformats.org/officeDocument/2006/relationships/hyperlink" Target="mailto:info@unplicaserta.it" TargetMode="External"/><Relationship Id="rId8" Type="http://schemas.openxmlformats.org/officeDocument/2006/relationships/hyperlink" Target="http://www.pulcinellamente.it/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pubblica.istruzione.it/normativa/2009/allegati/all_a_prot10991.doc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pubblica.istruzione.it/normativa/2009/allegati/all_b_prot10991.doc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pubblica.istruzione.it/normativa/2009/allegati/all_c_prot10991.doc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pubblica.istruzione.it/normativa/2009/allegati/all_d_prot10991.pd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5:03:00Z</dcterms:created>
  <dc:creator>Scuola</dc:creator>
  <dc:description/>
  <dc:language>en-US</dc:language>
  <cp:lastModifiedBy>Scuola</cp:lastModifiedBy>
  <dcterms:modified xsi:type="dcterms:W3CDTF">2009-11-04T15:03:00Z</dcterms:modified>
  <cp:revision>3</cp:revision>
  <dc:subject/>
  <dc:title/>
</cp:coreProperties>
</file>