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3225" cy="7950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sessorato ai Servizi Soci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sessorato all’Istruzion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vincia di Com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784225" cy="8102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sz w:val="16"/>
                <w:szCs w:val="16"/>
              </w:rPr>
              <w:t>Ministero dell'istruzione, dell'università e dell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i w:val="false"/>
                <w:sz w:val="16"/>
                <w:szCs w:val="16"/>
              </w:rPr>
              <w:t>ricerc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fficio Scolastico Provinciale di Como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91440</wp:posOffset>
            </wp:positionV>
            <wp:extent cx="800100" cy="527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TRH – Abilidi</w:t>
      </w:r>
    </w:p>
    <w:p>
      <w:pPr>
        <w:pStyle w:val="Didascalia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IPSIA “Luigi Ripamonti” Como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Default"/>
        <w:jc w:val="center"/>
        <w:rPr>
          <w:b/>
          <w:b/>
          <w:bCs/>
          <w:i/>
          <w:i/>
          <w:iCs/>
          <w:color w:val="0000FF"/>
          <w:sz w:val="44"/>
          <w:szCs w:val="44"/>
        </w:rPr>
      </w:pPr>
      <w:r>
        <w:rPr>
          <w:b/>
          <w:bCs/>
          <w:i/>
          <w:iCs/>
          <w:color w:val="0000FF"/>
          <w:sz w:val="44"/>
          <w:szCs w:val="44"/>
        </w:rPr>
        <w:t>“</w:t>
      </w:r>
      <w:r>
        <w:rPr>
          <w:rFonts w:eastAsia="Arial"/>
          <w:b/>
          <w:bCs/>
          <w:i/>
          <w:iCs/>
          <w:color w:val="0000FF"/>
          <w:sz w:val="44"/>
          <w:szCs w:val="44"/>
        </w:rPr>
        <w:t xml:space="preserve"> </w:t>
      </w:r>
      <w:r>
        <w:rPr>
          <w:b/>
          <w:bCs/>
          <w:i/>
          <w:iCs/>
          <w:color w:val="0000FF"/>
          <w:sz w:val="44"/>
          <w:szCs w:val="44"/>
        </w:rPr>
        <w:t>Abilididivenire:</w:t>
      </w:r>
    </w:p>
    <w:p>
      <w:pPr>
        <w:pStyle w:val="Default"/>
        <w:jc w:val="center"/>
        <w:rPr>
          <w:b/>
          <w:b/>
          <w:bCs/>
          <w:i/>
          <w:i/>
          <w:iCs/>
          <w:color w:val="0000FF"/>
          <w:sz w:val="44"/>
          <w:szCs w:val="44"/>
        </w:rPr>
      </w:pPr>
      <w:r>
        <w:rPr>
          <w:rFonts w:eastAsia="Arial"/>
          <w:b/>
          <w:bCs/>
          <w:i/>
          <w:iCs/>
          <w:color w:val="0000FF"/>
          <w:sz w:val="44"/>
          <w:szCs w:val="44"/>
        </w:rPr>
        <w:t xml:space="preserve"> </w:t>
      </w:r>
      <w:r>
        <w:rPr>
          <w:b/>
          <w:bCs/>
          <w:i/>
          <w:iCs/>
          <w:color w:val="0000FF"/>
          <w:sz w:val="44"/>
          <w:szCs w:val="44"/>
        </w:rPr>
        <w:t>il futuro nella rete “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villa Gallia via Borgovico 148, Como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lunedì 23 novembre 2009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ore 9,00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4"/>
        <w:rPr/>
      </w:pPr>
      <w:r>
        <w:rPr/>
        <w:t>SCHEDA DI ADESION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GNOM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                NOME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DIRIGENTE SCOLASTIC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2_3211062728"/>
      <w:bookmarkStart w:id="1" w:name="__Fieldmark__2_3211062728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   DOC. CURRICOLARE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3_3211062728"/>
      <w:bookmarkStart w:id="3" w:name="__Fieldmark__3_3211062728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    DOC. DI SOSTEG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4_3211062728"/>
      <w:bookmarkStart w:id="5" w:name="__Fieldmark__4_3211062728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condaria I 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5_3211062728"/>
      <w:bookmarkStart w:id="7" w:name="__Fieldmark__5_3211062728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          secondaria II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6_3211062728"/>
      <w:bookmarkStart w:id="9" w:name="__Fieldmark__6_3211062728"/>
      <w:bookmarkEnd w:id="9"/>
      <w:r/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genitore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7_3211062728"/>
      <w:bookmarkStart w:id="11" w:name="__Fieldmark__7_3211062728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  <w:tab/>
        <w:tab/>
        <w:tab/>
        <w:tab/>
        <w:t xml:space="preserve">operatore sociale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8_3211062728"/>
      <w:bookmarkStart w:id="13" w:name="__Fieldmark__8_3211062728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  <w:tab/>
        <w:tab/>
        <w:t xml:space="preserve">operatore sanitario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9_3211062728"/>
      <w:bookmarkStart w:id="15" w:name="__Fieldmark__9_3211062728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te di appartenenza e sede di servizio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.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           e-mail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tecipazione al convegno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tera giornata </w:t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21_3211062728"/>
      <w:bookmarkStart w:id="17" w:name="__Fieldmark__21_3211062728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       mattino 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22_3211062728"/>
      <w:bookmarkStart w:id="19" w:name="__Fieldmark__22_3211062728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      pomeriggio </w:t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23_3211062728"/>
      <w:bookmarkStart w:id="21" w:name="__Fieldmark__23_3211062728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   presenza al buffet 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24_3211062728"/>
      <w:bookmarkStart w:id="23" w:name="__Fieldmark__24_3211062728"/>
      <w:bookmarkEnd w:id="23"/>
      <w:r/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Da trasmettere compilato entro il     </w:t>
      </w:r>
      <w:r>
        <w:rPr>
          <w:rFonts w:cs="Verdana" w:ascii="Verdana" w:hAnsi="Verdana"/>
          <w:b/>
          <w:sz w:val="22"/>
          <w:szCs w:val="22"/>
        </w:rPr>
        <w:t xml:space="preserve">19 novembre 2009 </w:t>
      </w:r>
      <w:r>
        <w:rPr>
          <w:rFonts w:cs="Verdana" w:ascii="Verdana" w:hAnsi="Verdana"/>
          <w:sz w:val="22"/>
          <w:szCs w:val="22"/>
        </w:rPr>
        <w:t xml:space="preserve">           all’indirizzo  e-mail: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abilidi@yahoo.it</w:t>
        </w:r>
      </w:hyperlink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w="11906" w:h="16838"/>
      <w:pgMar w:left="1134" w:right="748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spacing w:before="40" w:after="40"/>
      <w:outlineLvl w:val="1"/>
    </w:pPr>
    <w:rPr>
      <w:rFonts w:ascii="Arial" w:hAnsi="Arial" w:cs="Arial"/>
      <w:bCs/>
      <w:i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Verdana" w:hAnsi="Verdana" w:cs="Verdana"/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rFonts w:ascii="Arial" w:hAnsi="Arial" w:cs="Arial"/>
      <w:b/>
      <w:i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3">
    <w:name w:val="CM3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Default"/>
    <w:next w:val="Default"/>
    <w:qFormat/>
    <w:pPr>
      <w:spacing w:before="0" w:after="32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CM6">
    <w:name w:val="CM6"/>
    <w:basedOn w:val="Default"/>
    <w:next w:val="Default"/>
    <w:qFormat/>
    <w:pPr>
      <w:spacing w:before="0" w:after="48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iabilidi@yaho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23:00Z</dcterms:created>
  <dc:creator>Pre-Installed</dc:creator>
  <dc:description/>
  <dc:language>en-US</dc:language>
  <cp:lastModifiedBy>Scuola</cp:lastModifiedBy>
  <dcterms:modified xsi:type="dcterms:W3CDTF">2009-11-11T10:23:00Z</dcterms:modified>
  <cp:revision>2</cp:revision>
  <dc:subject/>
  <dc:title> </dc:title>
</cp:coreProperties>
</file>