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 85 – 20141 Milano - Tel. 02 574 627 1 - Fax 02 56814272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direzione-lombardia@istruzione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rot. n. MIUR AOODRLO R.U. 21003 </w:t>
        <w:br/>
        <w:t xml:space="preserve">Milano, 17 novembre 2009 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e ai docenti</w:t>
        <w:br/>
        <w:t>delle scuole di ogni ordine e grado</w:t>
        <w:br/>
        <w:t>statali e paritarie</w:t>
        <w:br/>
        <w:t>della Lombardia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Loro sedi 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Corso di perfezionamento “Sistema integrato dei processi di valutazione” promosso da Università Cattolica – II edizione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E’ ormai condivisa l’opportunità di sviluppare una cultura e una pratica della valutazione anche nei contesti scolastici, finalizzate a incrementare la qualità dell’apprendimento per gli allievi e del servizio offerto alle loro famiglie, nonché al miglioramento continuo del sistema d’istruzion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E’ peraltro già stato stabilito da apposite direttive del Ministero dell’Istruzione, dell’Università e della Ricerca (v. Direttive n. 74 e 75, Roma, 15 settembre 2008) la necessità di costituire in ogni scuola un nucleo interno di valutazione, che avrà il compito di seguire, orientare, promuovere, documentare i processi valutativi interni ed esterni, nell’ottica della conoscenza dei risultati e della promozione di iniziative finalizzate al miglioramento del sistema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 tale scopo, si ritiene opportuno portare a conoscenza delle SS. LL. l’iniziativa in oggetto, organizzata e promossa da Università Cattolica – facoltà di Scienze della Formazione – in collaborazione con questo Ufficio, con l’Ufficio Scolastico per il Veneto, con AVIMES e INVALSI.</w:t>
        <w:br/>
        <w:t>Obiettivi del percorso formativo sono, tra gli altri, la promozione di una visione di sistema rispetto alle problematiche valutative in ambito scolastico e il consolidamento di competenze professionali per lo svolgimento di funzioni di coordinamento e di sostegno in ambito valutativ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nformazioni ulteriori e riferimenti utili ad approfondire finalità e dettagli organizzativi dell’iniziativa sono disponibili sulla brochure allegata alla present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Certi della consueta collaborazione, con l’occasione si inviano i migliori saluti. 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ettore Generale </w:t>
        <w:br/>
        <w:t>Giuseppe Colosio</w:t>
      </w:r>
    </w:p>
    <w:p>
      <w:pPr>
        <w:pStyle w:val="NormaleWeb"/>
        <w:spacing w:before="600" w:after="450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i </w:t>
      </w:r>
    </w:p>
    <w:p>
      <w:pPr>
        <w:pStyle w:val="Normal"/>
        <w:numPr>
          <w:ilvl w:val="0"/>
          <w:numId w:val="2"/>
        </w:numPr>
        <w:spacing w:before="280" w:after="90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Brochure "Il sistema integrato dei processi di valutazione"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103 kb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Scheda di iscrizione al cors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30 kb 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direzione-lombardia@istruzione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09/nov09/protLO21003_09pieg.pdf" TargetMode="External"/><Relationship Id="rId8" Type="http://schemas.openxmlformats.org/officeDocument/2006/relationships/hyperlink" Target="http://www.istruzione.lombardia.it/comunic/comunic09/nov09/protLO21003_09scheda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41:00Z</dcterms:created>
  <dc:creator>Scuola</dc:creator>
  <dc:description/>
  <dc:language>en-US</dc:language>
  <cp:lastModifiedBy>Scuola</cp:lastModifiedBy>
  <dcterms:modified xsi:type="dcterms:W3CDTF">2009-11-20T13:41:00Z</dcterms:modified>
  <cp:revision>2</cp:revision>
  <dc:subject/>
  <dc:title/>
</cp:coreProperties>
</file>