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pBdr>
          <w:bottom w:val="single" w:sz="6" w:space="8" w:color="CCCCCC"/>
        </w:pBdr>
        <w:shd w:fill="FFFFFF" w:val="clear"/>
        <w:spacing w:before="150" w:after="150"/>
        <w:ind w:left="195" w:hanging="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Tale portale consentirà, a regime, la completa dematerializzazione del processo di erogazione di cedolini stipendiali, cud e 730.</w:t>
      </w:r>
    </w:p>
    <w:p>
      <w:pPr>
        <w:pStyle w:val="NormaleWeb"/>
        <w:pBdr>
          <w:bottom w:val="single" w:sz="6" w:space="8" w:color="CCCCCC"/>
        </w:pBdr>
        <w:shd w:fill="FFFFFF" w:val="clear"/>
        <w:spacing w:before="0" w:after="150"/>
        <w:ind w:left="195" w:hanging="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           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 xml:space="preserve">A partire dal mese di Gennaio anche i dipendenti di questa Amministrazione potranno accedere al suddetto Portale per visualizzare il proprio cedolino di stipendio che sarà, per tale mese, comunque ancora disponibile anche in forma tradizionale. A partire dal mese di Febbraio, invece, il cedolino sarà reperibile solo sul portale.  </w:t>
      </w:r>
    </w:p>
    <w:p>
      <w:pPr>
        <w:pStyle w:val="NormaleWeb"/>
        <w:pBdr>
          <w:bottom w:val="single" w:sz="6" w:space="8" w:color="CCCCCC"/>
        </w:pBdr>
        <w:shd w:fill="FFFFFF" w:val="clear"/>
        <w:spacing w:before="0" w:after="150"/>
        <w:ind w:left="195" w:hanging="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           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 xml:space="preserve">Verranno conservati e resi disponibili, su di esso,  i cedolini di tutto il 2009, il CUD relativo al 2008 ed il 730 sempre relativo al 2008 (solo per coloro che hanno usufruito dell’assistenza diretta). 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8:59:00Z</dcterms:created>
  <dc:creator>Scuola</dc:creator>
  <dc:description/>
  <dc:language>en-US</dc:language>
  <cp:lastModifiedBy>Scuola</cp:lastModifiedBy>
  <dcterms:modified xsi:type="dcterms:W3CDTF">2009-12-03T08:59:00Z</dcterms:modified>
  <cp:revision>2</cp:revision>
  <dc:subject/>
  <dc:title/>
</cp:coreProperties>
</file>