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 xml:space="preserve">Prot. n.0005955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tbl>
      <w:tblPr>
        <w:tblW w:w="97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6"/>
        <w:gridCol w:w="5572"/>
      </w:tblGrid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inistero dell’Istruzione, dell’ Università e della Ricerca </w:t>
              <w:br/>
              <w:t xml:space="preserve">Dipartimento per l’Istruzione </w:t>
              <w:br/>
              <w:t xml:space="preserve">Direzione Generale per lo Studente, l’Integrazione, la Partecipazione e la Comunicazione </w:t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pubblica.istruzione.it/normativa/2009/" \l "allegat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llegati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57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pubblica.istruzione.it/normativa/2009/" \l "destinatar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stinatari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Roma, 02 dicembre 2009</w:t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Oggetto</w:t>
            </w:r>
            <w:r>
              <w:rPr/>
              <w:t xml:space="preserve">: Concorso ”1000 tetti fotovoltaici su 1000 scuole” </w:t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Il Consorzio Cev indice il concorso “</w:t>
            </w:r>
            <w:r>
              <w:rPr>
                <w:rStyle w:val="StrongEmphasis"/>
              </w:rPr>
              <w:t>1000 tetti fotovoltaici su 1000 scuole”</w:t>
            </w:r>
            <w:r>
              <w:rPr/>
              <w:t xml:space="preserve">. </w:t>
              <w:br/>
              <w:br/>
              <w:t xml:space="preserve">Il </w:t>
            </w:r>
            <w:hyperlink r:id="rId2">
              <w:r>
                <w:rPr>
                  <w:rStyle w:val="InternetLink"/>
                </w:rPr>
                <w:t>bando di concorso</w:t>
              </w:r>
            </w:hyperlink>
            <w:r>
              <w:rPr/>
              <w:t xml:space="preserve">, trasmesso in allegato alla presente, ha l’obiettivo di promuovere la produzione d’energia da fonti rinnovabili e l’efficienza energetica per favorire la nascita di una nuova cultura dell’energia e di un nuovo approccio alle tematiche ambientali. </w:t>
              <w:br/>
              <w:br/>
              <w:t xml:space="preserve">Considerando la rilevanza dell’iniziativa si pregano le SS.LL. di darne massima diffusione. </w:t>
              <w:br/>
              <w:br/>
              <w:t xml:space="preserve">Per maggiori informazioni contattare l’Ufficio III – Dott.ssa Giovanna Boda 06.58495901-5902.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L VICE DIRETTORE GENERALE </w:t>
              <w:br/>
              <w:t xml:space="preserve">f.to Sergio Scala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22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5"/>
        <w:gridCol w:w="5762"/>
      </w:tblGrid>
      <w:tr>
        <w:trPr/>
        <w:tc>
          <w:tcPr>
            <w:tcW w:w="246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</w:rPr>
              <w:t>Allegati</w:t>
            </w:r>
            <w:r>
              <w:rPr/>
              <w:t xml:space="preserve"> </w:t>
            </w:r>
          </w:p>
          <w:tbl>
            <w:tblPr>
              <w:tblW w:w="2419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0"/>
              <w:gridCol w:w="1999"/>
            </w:tblGrid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80975" cy="161290"/>
                        <wp:effectExtent l="0" t="0" r="0" b="0"/>
                        <wp:docPr id="1" name="pdf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df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222" r="-19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hyperlink r:id="rId4">
                    <w:r>
                      <w:rPr>
                        <w:rStyle w:val="InternetLink"/>
                        <w:b/>
                        <w:bCs/>
                      </w:rPr>
                      <w:t>Bando di concorso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7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Destinatari</w:t>
            </w:r>
            <w:r>
              <w:rPr/>
              <w:br/>
              <w:br/>
              <w:t xml:space="preserve">Ai Direttori Generali Regionali </w:t>
              <w:br/>
              <w:t xml:space="preserve">Loro Sedi </w:t>
              <w:br/>
              <w:br/>
              <w:t xml:space="preserve">Ai Dirigenti degli Uffici scolastici provinciali </w:t>
              <w:br/>
              <w:t xml:space="preserve">Loro Sedi </w:t>
              <w:br/>
              <w:br/>
              <w:t xml:space="preserve">Al Sovrintendente Scolastico per la Provincia di Bolzano </w:t>
              <w:br/>
              <w:t xml:space="preserve">Bolzano </w:t>
              <w:br/>
              <w:br/>
              <w:t xml:space="preserve">Al Dirigente Generale per la Provincia di Trento </w:t>
              <w:br/>
              <w:t xml:space="preserve">Trento </w:t>
              <w:br/>
              <w:br/>
              <w:t xml:space="preserve">Al Sovrintendente degli studi per la Regione Valle D’Aosta </w:t>
              <w:br/>
              <w:br/>
              <w:t xml:space="preserve">All' Intendente Scolastico per la Scuola in lingua tedesca </w:t>
              <w:br/>
              <w:t xml:space="preserve">Bolzano </w:t>
              <w:br/>
              <w:br/>
              <w:t xml:space="preserve">All' Intendente Scolastico per la Scuola Località Ladine </w:t>
              <w:br/>
              <w:t xml:space="preserve">Bolzano </w:t>
            </w:r>
          </w:p>
        </w:tc>
      </w:tr>
    </w:tbl>
    <w:p>
      <w:pPr>
        <w:pStyle w:val="Normal"/>
        <w:rPr/>
      </w:pPr>
      <w:r>
        <w:rPr/>
        <w:br/>
        <w:t xml:space="preserve">aggiornato: 03/12/2009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bblica.istruzione.it/normativa/2009/allegati/all_prot5955.pdf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pubblica.istruzione.it/normativa/2009/allegati/all_prot5955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7:44:00Z</dcterms:created>
  <dc:creator>Scuola</dc:creator>
  <dc:description/>
  <dc:language>en-US</dc:language>
  <cp:lastModifiedBy>Scuola</cp:lastModifiedBy>
  <dcterms:modified xsi:type="dcterms:W3CDTF">2009-12-05T07:44:00Z</dcterms:modified>
  <cp:revision>2</cp:revision>
  <dc:subject/>
  <dc:title/>
</cp:coreProperties>
</file>