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Prot. 0005884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  <w:gridCol w:w="5572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inistero dell’Istruzione, dell’ Università e della Ricerca</w:t>
              <w:br/>
              <w:t>Dipartimento per l’Istruzione</w:t>
              <w:br/>
              <w:t xml:space="preserve">Direzione Generale per lo Studente, l’Integrazione, la Partecipazione e la Comunicazione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oma, 27 novembre 2009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 xml:space="preserve">: Concorso ”La città che vorrei"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Il Commissariato Generale del Governo per l’Expo di Shanghai 2010 indice il concorso “La città che vorrei”, rivolto alle scuole primarie, alle scuole secondarie di I grado e agli studenti dell’ultimo anno delle scuole secondarie di II grado, al fine di stimolare la creatività e la sensibilità dei giovani partecipanti, invitandoli a esprimere le proprie idee su come immaginano la città del futuro. Approfondendo aspetti, quali: l’importanza di un ambiente eco-sostenibile; come conciliare tradizione culturale e innovazione tecnologica; multiculturalità nei centri urbani; prosperità economica della città. L’Esposizione Universale del 2010 si terrà a Shanghai dal 1 maggio al 31 ottobre 2010 e sarà incentrata sul tema “Better City, Better Life”. Una grande occasione per esplorare il potenziale delle città nel 21° secolo, un momento significativo alla scoperta dell’evoluzione dei centri urbani e del concetto di civilizzazione del nostro Pianeta.</w:t>
              <w:br/>
              <w:t xml:space="preserve">Come si legge nel bando, allegato alla presente, il presupposto che anima questa iniziativa è la convinzione che i ragazzi vadano interpellati in merito ai processi di cambiamento e alle scelte strategiche relative all’organizzazione e alla qualificazione degli spazi urbani in quanto portatori di brillanti intuizioni e protagonisti del futuro. Questo concorso intende garantire visibilità all’operato delle Scuole, dei dirigenti scolastici, degli insegnanti e dei ragazzi per l’impegno profuso. </w:t>
              <w:br/>
              <w:t xml:space="preserve">Considerando la rilevanza dell’iniziativa si pregano le SS.LL. di darne massima diffusione. </w:t>
              <w:br/>
              <w:t xml:space="preserve">Per maggiori informazioni contattare l’Ufficio III – Dott.ssa Giovanna Boda 06.58495901-5902. </w:t>
              <w:br/>
            </w:r>
          </w:p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</w:rPr>
            </w:pPr>
            <w:r>
              <w:rPr/>
              <w:t>IL VICE DIRETTORE GENERALE</w:t>
              <w:br/>
              <w:t xml:space="preserve">f.to Sergio Scala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6529"/>
      </w:tblGrid>
      <w:tr>
        <w:trPr/>
        <w:tc>
          <w:tcPr>
            <w:tcW w:w="123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1193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773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1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3">
                    <w:r>
                      <w:rPr>
                        <w:rStyle w:val="InternetLink"/>
                        <w:b/>
                        <w:bCs/>
                      </w:rPr>
                      <w:t>Bando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Destinatari</w:t>
            </w:r>
            <w:r>
              <w:rPr/>
              <w:br/>
              <w:br/>
              <w:t>Ai Direttori Generali Regionali</w:t>
              <w:br/>
              <w:t>Loro Sedi Ai Dirigenti degli Uffici scolastici provinciali</w:t>
              <w:br/>
              <w:t>Loro Sedi Al Sovrintendente Scolastico per la Provincia di Bolzano</w:t>
              <w:br/>
              <w:t>Bolzano Al Dirigente Generale per la Provincia di Trento</w:t>
              <w:br/>
              <w:t>Trento Al Sovrintendente degli studi per la Regione Valle D’Aosta</w:t>
              <w:br/>
              <w:t xml:space="preserve">All' Intendente Scolastico per la Scuola in lingua tedesca </w:t>
              <w:br/>
              <w:t xml:space="preserve">Bolzano All' Intendente Scolastico per la Scuola Località Ladine </w:t>
              <w:br/>
              <w:t xml:space="preserve">Bolzano </w:t>
            </w:r>
          </w:p>
        </w:tc>
      </w:tr>
    </w:tbl>
    <w:p>
      <w:pPr>
        <w:pStyle w:val="Normal"/>
        <w:rPr/>
      </w:pPr>
      <w:r>
        <w:rPr/>
        <w:br/>
        <w:t>aggiornato: 30/11/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9/allegati/bandoscuola24nov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6:00Z</dcterms:created>
  <dc:creator>Scuola</dc:creator>
  <dc:description/>
  <dc:language>en-US</dc:language>
  <cp:lastModifiedBy>Scuola</cp:lastModifiedBy>
  <dcterms:modified xsi:type="dcterms:W3CDTF">2009-12-09T11:06:00Z</dcterms:modified>
  <cp:revision>2</cp:revision>
  <dc:subject/>
  <dc:title/>
</cp:coreProperties>
</file>