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6"/>
          <w:szCs w:val="16"/>
        </w:rPr>
      </w:pPr>
      <w:r>
        <w:rPr>
          <w:rFonts w:cs="Comic Sans MS" w:ascii="Comic Sans MS" w:hAnsi="Comic Sans MS"/>
          <w:b/>
          <w:color w:val="FF0000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6"/>
          <w:szCs w:val="16"/>
        </w:rPr>
      </w:pPr>
      <w:r>
        <w:rPr>
          <w:rFonts w:cs="Comic Sans MS" w:ascii="Comic Sans MS" w:hAnsi="Comic Sans MS"/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XXI EDIZIONE CIAK JUNIOR – SEZIONE VIDEO SCOLASTIC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CHEDA DI ADESIONE 2009/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4"/>
      </w:tblGrid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ituto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rizzo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ttà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lefono: 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x: 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-mail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</w:rPr>
              <w:t>Classe e n° alunni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egnante di riferimento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</w:rPr>
              <w:t>Tel./e-mail insegnante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</w:rPr>
              <w:t>Titolo del video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ata (non oltre i 10 minuti)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o di realizzazione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upporto (VHS, DVD, CD-ROM):</w:t>
            </w:r>
          </w:p>
        </w:tc>
      </w:tr>
      <w:tr>
        <w:trPr>
          <w:trHeight w:val="90" w:hRule="atLeast"/>
        </w:trPr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mic Sans MS" w:ascii="Comic Sans MS" w:hAnsi="Comic Sans MS"/>
              </w:rPr>
              <w:t>Presentazione del video (max 10 righe)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ntuali Commenti:</w:t>
            </w:r>
          </w:p>
        </w:tc>
      </w:tr>
      <w:tr>
        <w:trPr>
          <w:trHeight w:val="286" w:hRule="atLeast"/>
        </w:trPr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82" w:hRule="atLeast"/>
        </w:trPr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EA RISERVATA GIURIA DI CIAK JUNIOR – SEZIONE VIDEO SCOLASTICI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ALITA’ DELL’IMMAGINE  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ALITA’ DELL’AUDIO                                           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IMENTO DEL VIDEO                                        1   2   3   4   5   6   7   8   9   10                        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:</w:t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 DI COMPILAZI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2" w:footer="0" w:bottom="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43:00Z</dcterms:created>
  <dc:creator>Administrator</dc:creator>
  <dc:description/>
  <dc:language>en-US</dc:language>
  <cp:lastModifiedBy>M.B.M.</cp:lastModifiedBy>
  <cp:lastPrinted>2006-05-18T10:15:00Z</cp:lastPrinted>
  <dcterms:modified xsi:type="dcterms:W3CDTF">2009-10-06T14:40:00Z</dcterms:modified>
  <cp:revision>4</cp:revision>
  <dc:subject/>
  <dc:title/>
</cp:coreProperties>
</file>