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Area Multilinguismo e internazionalizzazione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92 – Fax. 02 574 627 245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lingu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22518</w:t>
        <w:br/>
        <w:t>Milano, 16 dicem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lle scuole secondarie di I e II grado</w:t>
        <w:br/>
        <w:t>della Lombardia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 xml:space="preserve">Oggetto: Corso di formazione per docenti di lingua spagnola 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segnala che l’Instituto Velazquez di Milano ha organizzato le seguenti iniziative di formazione per i docenti di spagnolo non madrelingua della scuola secondaria di primo e secondo grado:</w:t>
      </w:r>
    </w:p>
    <w:p>
      <w:pPr>
        <w:pStyle w:val="Normal"/>
        <w:numPr>
          <w:ilvl w:val="0"/>
          <w:numId w:val="2"/>
        </w:numPr>
        <w:spacing w:before="280" w:after="9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Corso di formazione e aggiornamento dal titolo: </w:t>
      </w:r>
      <w:r>
        <w:rPr>
          <w:rStyle w:val="Emphasis"/>
          <w:rFonts w:cs="Verdana" w:ascii="Verdana" w:hAnsi="Verdana"/>
          <w:b/>
          <w:bCs/>
          <w:color w:val="003366"/>
          <w:sz w:val="22"/>
          <w:szCs w:val="22"/>
        </w:rPr>
        <w:t>"La gramática jugando entra: propuestas prácticas"</w:t>
      </w:r>
      <w:r>
        <w:rPr>
          <w:rFonts w:cs="Verdana" w:ascii="Verdana" w:hAnsi="Verdana"/>
          <w:color w:val="003366"/>
          <w:sz w:val="22"/>
          <w:szCs w:val="22"/>
        </w:rPr>
        <w:t xml:space="preserve">Propuestas lúdicas para enseñar gramática en la escuela italiana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Corso online di aggiornamento: corso articolato in tre moduli che comprendonoDidattica, Metodologia,Traduzione e Letteratura Spagnola nella classe di E/LE. La durata complessiva è di 40 ore: 36 ore in videoconferenza e 4 ore in presenza (due giorni) a fine corso per l'esame finale e la consegna dei certificati. I docenti dell’ INSTITUTO VELAZQUEZ che terranno il corso sono rigorosamente madrelingua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 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er informazioni si invita a consultare i programmi allegati o a prendere contatti con la segreteria dell’Instituto Velazquez al n. 02-72.000.258 o vía e-mail all’indirizzo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didattica@institutovelazquez.org</w:t>
        </w:r>
      </w:hyperlink>
    </w:p>
    <w:p>
      <w:pPr>
        <w:pStyle w:val="NormaleWeb"/>
        <w:spacing w:before="600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a dirigente</w:t>
        <w:br/>
        <w:t>Isp. Tec. Gisella Langé</w:t>
      </w:r>
    </w:p>
    <w:p>
      <w:pPr>
        <w:pStyle w:val="NormaleWeb"/>
        <w:spacing w:before="600" w:after="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i:</w:t>
      </w:r>
    </w:p>
    <w:p>
      <w:pPr>
        <w:pStyle w:val="Normal"/>
        <w:numPr>
          <w:ilvl w:val="0"/>
          <w:numId w:val="3"/>
        </w:numPr>
        <w:spacing w:before="280" w:after="9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Programma corso "La gramática jugando entra: propuestas prácticas"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pdf, 156 kb)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Programma corso onli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doc, 165 kb) </w:t>
      </w:r>
    </w:p>
    <w:p>
      <w:pPr>
        <w:pStyle w:val="Sigla"/>
        <w:spacing w:before="450" w:after="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 xml:space="preserve">GL/ed </w:t>
      </w:r>
    </w:p>
    <w:p>
      <w:pPr>
        <w:pStyle w:val="NormaleWeb"/>
        <w:spacing w:before="600" w:after="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lingu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mailto:didattica@institutovelazquez.org" TargetMode="External"/><Relationship Id="rId8" Type="http://schemas.openxmlformats.org/officeDocument/2006/relationships/hyperlink" Target="http://www.istruzione.lombardia.it/comunic/comunic09/dic09/protLO22518_09corsdoc.pdf" TargetMode="External"/><Relationship Id="rId9" Type="http://schemas.openxmlformats.org/officeDocument/2006/relationships/hyperlink" Target="http://www.istruzione.lombardia.it/comunic/comunic09/dic09/protLO22518_09corsonline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41:00Z</dcterms:created>
  <dc:creator>Scuola</dc:creator>
  <dc:description/>
  <dc:language>en-US</dc:language>
  <cp:lastModifiedBy>Scuola</cp:lastModifiedBy>
  <dcterms:modified xsi:type="dcterms:W3CDTF">2010-01-05T07:41:00Z</dcterms:modified>
  <cp:revision>2</cp:revision>
  <dc:subject/>
  <dc:title/>
</cp:coreProperties>
</file>