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Style w:val="StrongEmphasis"/>
        </w:rPr>
        <w:t xml:space="preserve">Prot. N. 6227 </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 Istruzione, dell’Università e della Ricerca</w:t>
              <w:br/>
              <w:t>Dipartimento per l’Istruzione</w:t>
              <w:br/>
              <w:t>Direzione Generale per lo Studente, l’Integrazione, la Partecipazione e la Comunicazione</w:t>
              <w:br/>
              <w:t xml:space="preserve">Ufficio III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18 dicembre 2009</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xml:space="preserve">: Piano “Il poliziotto un amico in più” - X edizione </w:t>
            </w:r>
          </w:p>
        </w:tc>
      </w:tr>
      <w:tr>
        <w:trPr/>
        <w:tc>
          <w:tcPr>
            <w:tcW w:w="9758" w:type="dxa"/>
            <w:gridSpan w:val="2"/>
            <w:tcBorders/>
            <w:vAlign w:val="center"/>
          </w:tcPr>
          <w:p>
            <w:pPr>
              <w:pStyle w:val="Normal"/>
              <w:spacing w:before="0" w:after="240"/>
              <w:rPr/>
            </w:pPr>
            <w:r>
              <w:rPr/>
              <w:t>Come ormai da dieci anni, e in ragione della numerosa e qualitativamente eccellente risposta delle scuole, dalla collaborazione tra la Polizia di Stato, il Ministero dell’Istruzione, dell’Università e della Ricerca e l'Unicef nasce la 10ª edizione del Progetto di educazione alla legalità, “Il Poliziotto un amico in più”, il cui concorso dal titolo “INSIEME PER UN AMBIENTE SICURO” sarà riservato quest’anno agli alunni che frequentano la scuola dell’infanzia, la scuola primaria , la scuola secondaria di primo grado e il biennio della scuola secondaria di secondo grado.</w:t>
              <w:br/>
              <w:br/>
              <w:t xml:space="preserve">L’iniziativa prevista per l’anno scolastico in corso avrà come obiettivo quello di stimolare le studentesse e gli studenti a riflettere in maniera creativa su quali siano le azioni da compiere - insieme ai familiari e ai docenti e in collaborazione con le Istituzioni - per il mantenimento di un ambiente sicuro e di uno stile di vita sostenibile in cui tutti vedano rispettati i propri diritti e siano liberi di agire nella considerazione del bene altrui. </w:t>
              <w:br/>
              <w:br/>
              <w:t>Il concorso, che si inserirà in un percorso educativo – formativo che coinvolga insegnanti e famiglie, anche tramite le loro associazioni locali, interesserà nelle 3 categorie (opere letterarie, arti figurative - tecniche varie e tecniche multimediali e cine-televisive) le province di:</w:t>
              <w:br/>
              <w:br/>
              <w:t>ALESSANDRIA, ASCOLI PICENO, ASTI, BELLUNO, BENEVENTO, BIELLA, COMO, FROSINONE, IMPERIA, L’AQULILA, LUCCA, MANTOVA, MASSA CARRARA, MATERA, MESSINA, PADOVA, PIACENZA, PISA, PORDENONE, RAVENNA, REGGIO EMILIA, ROVIGO, SALERNO, SASSARI, SIENA, SIRACUSA, SONDRIO, TARANTO, TERAMO, TORINO, TRENTO, TRIESTE, VARESE, VENEZIA, VERBANO CUSIO OSSOLA,VIBO VALENTIA</w:t>
              <w:br/>
              <w:br/>
              <w:t xml:space="preserve">Le scuole interessate possono rivolgersi alla Questura della propria provincia, nella quale è già stato individuato un referente per il progetto in oggetto. </w:t>
              <w:br/>
              <w:br/>
              <w:t xml:space="preserve">Tenuto conto della valenza culturale e didattica delle iniziative, si pregano le SS.LL. di dare la più ampia diffusione, presso le scuole interessate di rispettiva competenza, del bando che si trasmette in allegato. </w:t>
              <w:br/>
              <w:br/>
              <w:t xml:space="preserve">Si ringrazia per la collaborazione. </w:t>
              <w:br/>
            </w:r>
          </w:p>
          <w:p>
            <w:pPr>
              <w:pStyle w:val="Normal"/>
              <w:rPr>
                <w:rFonts w:ascii="Arial Unicode MS" w:hAnsi="Arial Unicode MS" w:eastAsia="Arial Unicode MS" w:cs="Arial Unicode MS"/>
              </w:rPr>
            </w:pPr>
            <w:r>
              <w:rPr/>
              <w:t>IL VICE DIRETTORE GENERALE</w:t>
              <w:br/>
              <w:t>f.to Sergio SCALA</w:t>
            </w:r>
          </w:p>
        </w:tc>
      </w:tr>
    </w:tbl>
    <w:p>
      <w:pPr>
        <w:pStyle w:val="Normal"/>
        <w:spacing w:before="0" w:after="240"/>
        <w:rPr/>
      </w:pPr>
      <w:r>
        <w:rPr/>
      </w:r>
    </w:p>
    <w:tbl>
      <w:tblPr>
        <w:tblW w:w="8540" w:type="dxa"/>
        <w:jc w:val="left"/>
        <w:tblInd w:w="-15" w:type="dxa"/>
        <w:tblLayout w:type="fixed"/>
        <w:tblCellMar>
          <w:top w:w="0" w:type="dxa"/>
          <w:left w:w="0" w:type="dxa"/>
          <w:bottom w:w="0" w:type="dxa"/>
          <w:right w:w="0" w:type="dxa"/>
        </w:tblCellMar>
      </w:tblPr>
      <w:tblGrid>
        <w:gridCol w:w="2465"/>
        <w:gridCol w:w="6075"/>
      </w:tblGrid>
      <w:tr>
        <w:trPr/>
        <w:tc>
          <w:tcPr>
            <w:tcW w:w="2465" w:type="dxa"/>
            <w:tcBorders/>
          </w:tcPr>
          <w:p>
            <w:pPr>
              <w:pStyle w:val="Normal"/>
              <w:spacing w:before="0" w:after="240"/>
              <w:rPr/>
            </w:pPr>
            <w:r>
              <w:rPr>
                <w:rStyle w:val="StrongEmphasis"/>
              </w:rPr>
              <w:t>Allegati</w:t>
            </w:r>
            <w:r>
              <w:rPr/>
              <w:t xml:space="preserve"> </w:t>
            </w:r>
          </w:p>
          <w:tbl>
            <w:tblPr>
              <w:tblW w:w="2419" w:type="dxa"/>
              <w:jc w:val="left"/>
              <w:tblInd w:w="8" w:type="dxa"/>
              <w:tblLayout w:type="fixed"/>
              <w:tblCellMar>
                <w:top w:w="15" w:type="dxa"/>
                <w:left w:w="15" w:type="dxa"/>
                <w:bottom w:w="15" w:type="dxa"/>
                <w:right w:w="15" w:type="dxa"/>
              </w:tblCellMar>
            </w:tblPr>
            <w:tblGrid>
              <w:gridCol w:w="420"/>
              <w:gridCol w:w="1999"/>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1999" w:type="dxa"/>
                  <w:tcBorders/>
                  <w:vAlign w:val="center"/>
                </w:tcPr>
                <w:p>
                  <w:pPr>
                    <w:pStyle w:val="Normal"/>
                    <w:rPr>
                      <w:rFonts w:ascii="Arial Unicode MS" w:hAnsi="Arial Unicode MS" w:eastAsia="Arial Unicode MS" w:cs="Arial Unicode MS"/>
                    </w:rPr>
                  </w:pPr>
                  <w:hyperlink r:id="rId3">
                    <w:r>
                      <w:rPr>
                        <w:rStyle w:val="InternetLink"/>
                        <w:b/>
                        <w:bCs/>
                      </w:rPr>
                      <w:t>Bando di concorso</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6075" w:type="dxa"/>
            <w:tcBorders/>
            <w:vAlign w:val="center"/>
          </w:tcPr>
          <w:p>
            <w:pPr>
              <w:pStyle w:val="Normal"/>
              <w:rPr>
                <w:rFonts w:ascii="Arial Unicode MS" w:hAnsi="Arial Unicode MS" w:eastAsia="Arial Unicode MS" w:cs="Arial Unicode MS"/>
              </w:rPr>
            </w:pPr>
            <w:r>
              <w:rPr>
                <w:rStyle w:val="StrongEmphasis"/>
              </w:rPr>
              <w:t>Destinatari</w:t>
            </w:r>
            <w:r>
              <w:rPr/>
              <w:br/>
              <w:br/>
              <w:t>Ai Direttori Generali degli</w:t>
              <w:br/>
              <w:t>Uffici Scolastici Regionali</w:t>
              <w:br/>
              <w:t xml:space="preserve">LORO SEDI </w:t>
              <w:br/>
              <w:br/>
              <w:t>Al Dipartimento per l’Istruzione</w:t>
              <w:br/>
              <w:t xml:space="preserve">per la Provincia di </w:t>
              <w:br/>
              <w:t>T R E N T O</w:t>
              <w:br/>
              <w:br/>
              <w:t xml:space="preserve">Ai Dirigenti degli </w:t>
              <w:br/>
              <w:t xml:space="preserve">Uffici Scolastici Provinciali </w:t>
              <w:br/>
              <w:t>LORO SEDI</w:t>
              <w:br/>
              <w:br/>
              <w:t>E p.c. ai Dirigenti scolastici delle scuole di ogni ordine e grado</w:t>
              <w:br/>
              <w:t xml:space="preserve">LORO SEDI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9/allegati/all_prot6227.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49:00Z</dcterms:created>
  <dc:creator>Scuola</dc:creator>
  <dc:description/>
  <dc:language>en-US</dc:language>
  <cp:lastModifiedBy>Scuola</cp:lastModifiedBy>
  <dcterms:modified xsi:type="dcterms:W3CDTF">2010-01-05T08:49:00Z</dcterms:modified>
  <cp:revision>2</cp:revision>
  <dc:subject/>
  <dc:title/>
</cp:coreProperties>
</file>