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Style w:val="StrongEmphasis"/>
          <w:lang w:val="en-GB"/>
        </w:rPr>
        <w:t xml:space="preserve">Prot. MIUROODGOS n. 12858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  <w:gridCol w:w="5572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INISTERO DELL’ISTRUZIONE, UNIVERSITA’ e RICERCA</w:t>
              <w:br/>
              <w:t>DIPARTIMENTO PER L’ISTRUZIONE</w:t>
              <w:br/>
              <w:t>DIREZIONE GENERALE ORDINAMENTI SCOLASTICI E PER L’AUTONOMIA SCOLASTICA</w:t>
              <w:br/>
              <w:t xml:space="preserve">UFFICIO II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oma, 23 Dicembre 2009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 xml:space="preserve">: Concorso Nazionale TEATRO - SCUOLA “GRIFO D’ORO” - IX Edizione.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Con la </w:t>
            </w:r>
            <w:hyperlink r:id="rId2">
              <w:r>
                <w:rPr>
                  <w:rStyle w:val="InternetLink"/>
                </w:rPr>
                <w:t>nota prot. n. 11159 del 2 novembre 2009</w:t>
              </w:r>
            </w:hyperlink>
            <w:r>
              <w:rPr/>
              <w:t xml:space="preserve"> la scrivente ha dato notizia in tutto il territorio nazionale della 9^ Edizione del Concorso Nazionale Teatro - Scuola “Grifo D’oro” promossa dall’Istituto Comprensivo “Amedeo di Savoia – Aosta” di Partanna (TP). </w:t>
              <w:br/>
              <w:t>Si chiede cortesemente, di voler far pervenire nuovamente l’informativa relativa all’evento alle scuole di ogni ordine e grado.</w:t>
              <w:br/>
              <w:t xml:space="preserve">Per le modalità di partecipazione, si fa rinvio al Regolamento allegato, nel quale viene fissato un termine </w:t>
            </w:r>
            <w:r>
              <w:rPr>
                <w:rStyle w:val="StrongEmphasis"/>
              </w:rPr>
              <w:t>(15 gennaio 2010)</w:t>
            </w:r>
            <w:r>
              <w:rPr/>
              <w:t xml:space="preserve"> per l’invio delle cedole di partecipazione ed un termine per far pervenire i lavori che saranno oggetto di valutazione entro il</w:t>
            </w:r>
            <w:r>
              <w:rPr>
                <w:rStyle w:val="StrongEmphasis"/>
              </w:rPr>
              <w:t xml:space="preserve"> (20 febbraio 2010)</w:t>
            </w:r>
            <w:r>
              <w:rPr/>
              <w:t>.</w:t>
              <w:br/>
              <w:t xml:space="preserve">Per ulteriori informazioni si potrà contattare l’Istituto Comprensivo “Amedeo di Savoia – Aosta” di Partanna (TP) al Tel. 0924/88327, la Scuola risponderà inoltre alle informazioni richieste inviate all’indirizzo E-mail: </w:t>
            </w:r>
            <w:hyperlink r:id="rId3">
              <w:r>
                <w:rPr>
                  <w:rStyle w:val="InternetLink"/>
                </w:rPr>
                <w:t>info@grifodoro.it</w:t>
              </w:r>
            </w:hyperlink>
            <w:r>
              <w:rPr/>
              <w:br/>
            </w:r>
          </w:p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</w:rPr>
            </w:pPr>
            <w:r>
              <w:rPr/>
              <w:t>IL DIRIGENTE</w:t>
              <w:br/>
              <w:t xml:space="preserve">Antonio LO BELLO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4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</w:tblGrid>
      <w:tr>
        <w:trPr/>
        <w:tc>
          <w:tcPr>
            <w:tcW w:w="242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238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0"/>
              <w:gridCol w:w="1992"/>
            </w:tblGrid>
            <w:tr>
              <w:trPr/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1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5">
                    <w:r>
                      <w:rPr>
                        <w:rStyle w:val="InternetLink"/>
                        <w:b/>
                        <w:bCs/>
                      </w:rPr>
                      <w:t>Programma</w:t>
                    </w:r>
                  </w:hyperlink>
                </w:p>
              </w:tc>
            </w:tr>
            <w:tr>
              <w:trPr/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7">
                    <w:r>
                      <w:rPr>
                        <w:rStyle w:val="InternetLink"/>
                        <w:b/>
                        <w:bCs/>
                      </w:rPr>
                      <w:t>Regolamento 2010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normativa/2009/prot11159_09.shtml" TargetMode="External"/><Relationship Id="rId3" Type="http://schemas.openxmlformats.org/officeDocument/2006/relationships/hyperlink" Target="mailto:info@grifodoro.it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ubblica.istruzione.it/normativa/2009/allegati/fnlssm2009.pd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pubblica.istruzione.it/normativa/2009/allegati/all_prot11159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32:00Z</dcterms:created>
  <dc:creator>Scuola</dc:creator>
  <dc:description/>
  <dc:language>en-US</dc:language>
  <cp:lastModifiedBy>Scuola</cp:lastModifiedBy>
  <dcterms:modified xsi:type="dcterms:W3CDTF">2010-01-07T08:32:00Z</dcterms:modified>
  <cp:revision>2</cp:revision>
  <dc:subject/>
  <dc:title/>
</cp:coreProperties>
</file>