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I – Comunicazione</w:t>
      </w:r>
      <w:r>
        <w:rPr>
          <w:rFonts w:cs="Verdana" w:ascii="Verdana" w:hAnsi="Verdana"/>
          <w:color w:val="003366"/>
          <w:sz w:val="20"/>
          <w:szCs w:val="20"/>
        </w:rPr>
        <w:br/>
        <w:t>Via Ripamonti, 85 – 20141 Milano - Tel. 02 574 627 282 - Fax 02 574 627 280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comunicazione@istruzione.lombardia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150</w:t>
        <w:br/>
        <w:t xml:space="preserve">Milano, 7 gennaio 2010 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dirigenti </w:t>
        <w:br/>
        <w:t>Istituti scolastici statali e paritari</w:t>
        <w:br/>
        <w:t>della Lombardia</w:t>
        <w:br/>
        <w:t xml:space="preserve">Loro sedi 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Corso residenziale “Un pezzo di storia italiana: il confine orientale e le foibe”</w:t>
      </w:r>
    </w:p>
    <w:p>
      <w:pPr>
        <w:pStyle w:val="NormaleWeb"/>
        <w:spacing w:before="45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Si trasmette in allegato programma del Corso residenziale per docenti, a carattere nazionale, sul tema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 “Un pezzo di storia italiana: il confine orientale e le foibe”</w:t>
      </w:r>
      <w:r>
        <w:rPr>
          <w:rFonts w:cs="Verdana" w:ascii="Verdana" w:hAnsi="Verdana"/>
          <w:color w:val="003366"/>
          <w:sz w:val="22"/>
          <w:szCs w:val="22"/>
        </w:rPr>
        <w:t xml:space="preserve">, che si svolgerà a Milano nei giorni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22 e 23 gennaio 2010</w:t>
      </w:r>
      <w:r>
        <w:rPr>
          <w:rFonts w:cs="Verdana" w:ascii="Verdana" w:hAnsi="Verdana"/>
          <w:color w:val="003366"/>
          <w:sz w:val="22"/>
          <w:szCs w:val="22"/>
        </w:rPr>
        <w:t xml:space="preserve">. 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'iniziativa, prima in Italia, è promossa da una rete di nove scuole,  distribuite in diverse regioni, con la collaborazione dell'associazione professionale di docenti AESPI,ente accreditato presso il MIUR per la formazione del personale della scuola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corso proporrà ai docenti un'occasione di riflessione e di approfondimento sulla tragedia delle foibe e sul dramma dell'esodo giuliano-dalmata, anche ai fini di un'adeguata preparazione alle commemorazioni del "Giorno del Ricordo", previste dalla Legge n. 92 del 30/03/2004, che si svolgeranno alcune settimane più tardi. Esso sarà corredato da appositi materiali didattici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Ringraziando per l’attenzione, si porgono distinti saluti</w:t>
      </w:r>
    </w:p>
    <w:p>
      <w:pPr>
        <w:pStyle w:val="NormaleWeb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dirigente ufficio I</w:t>
        <w:br/>
        <w:t>Maria Rosa Raimondi</w:t>
      </w:r>
    </w:p>
    <w:p>
      <w:pPr>
        <w:pStyle w:val="NormaleWeb"/>
        <w:spacing w:before="600" w:after="45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o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programma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118 kb </w:t>
      </w:r>
    </w:p>
    <w:p>
      <w:pPr>
        <w:pStyle w:val="NormaleWeb"/>
        <w:spacing w:before="600" w:after="45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comunicazione@istruzione.lombardia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istruzione.lombardia.it/comunic/comunic10/protLO150_10al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7:13:00Z</dcterms:created>
  <dc:creator>Scuola</dc:creator>
  <dc:description/>
  <dc:language>en-US</dc:language>
  <cp:lastModifiedBy>Scuola</cp:lastModifiedBy>
  <dcterms:modified xsi:type="dcterms:W3CDTF">2010-01-09T07:13:00Z</dcterms:modified>
  <cp:revision>3</cp:revision>
  <dc:subject/>
  <dc:title/>
</cp:coreProperties>
</file>