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I - Politiche per lo studente, l'integrazione e il diritto allo studio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>Via Ripamonti,85–20141 Milano Tel.02/574627268 – Fax 02/56814272</w:t>
        <w:br/>
        <w:t>e-mail segreteria: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 xml:space="preserve"> pierina.dandria@istruzione.it 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Fonts w:cs="Verdana" w:ascii="Verdana" w:hAnsi="Verdana"/>
          <w:color w:val="003366"/>
          <w:sz w:val="20"/>
          <w:szCs w:val="20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rot. n. MIUR AOODRLO R.U. 399 </w:t>
        <w:br/>
        <w:t xml:space="preserve">Milano, 13 gennaio 2010 </w:t>
      </w:r>
    </w:p>
    <w:p>
      <w:pPr>
        <w:pStyle w:val="NormaleWeb"/>
        <w:spacing w:before="0" w:after="24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degli istituti di ogni ordine e grado</w:t>
        <w:br/>
        <w:t>della Lombardia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Protocollo d’intesa MIUR-ANCI . 11° BANDO DI CONCORSO “ I passi giusti della calzatura italiana: una sfida che si rinnova nel mondo!” Anno scolastico 2009/2010.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>Il MIUR, Dipartim. Istruz./D.G. per gli Ordinamenti Scolastici e per l’Autonomia Scolastica, ha comunicato, con nota prot. AOODGOS n. 11872 del 23/11/2009, di aver organizzato, d’intesa con A.N.C.I., Associazione Nazionale Calzaturifici Italiani, il concorso, giunto alla 11^ edizione,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“ I passi giusti della calzatura italiana: una sfida che si rinnova nel mondo!”</w:t>
      </w:r>
      <w:r>
        <w:rPr>
          <w:rFonts w:cs="Verdana" w:ascii="Verdana" w:hAnsi="Verdana"/>
          <w:color w:val="003366"/>
          <w:sz w:val="22"/>
          <w:szCs w:val="22"/>
        </w:rPr>
        <w:t>, che è rivolto agli alunni delle scuole di ogni ordine e grado e a quellifrequentanticorsiIFTSovvero agenzie formative specializzate nei corsi post diploma e post laurea ad orientamento moda e calzaturier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 lavori possono essere presentati a livello individuale o di grupp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a realizzazione ed il supporto all’iniziativa sono garantiti dalla società ANCI Servizi Srl che svolgerà la funzione di Segreteria organizzativa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Le scuole interessate dovranno far pervenire l'adesione alla Segreteria Organizzativ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entro il 14 maggio 2010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Maggiori dettagli sono riportati nel bando allegat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 lavori che risulteranno vincitori saranno premiati in occasione della fiera internazionale MICAM SHOEVENT, che si terrà il giorno 17 settembre 2010, a Milano.</w:t>
      </w:r>
    </w:p>
    <w:p>
      <w:pPr>
        <w:pStyle w:val="Normal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br/>
        <w:br/>
        <w:t>p.Il Direttore Generale</w:t>
        <w:br/>
        <w:t>Il Dirigente Uff. II</w:t>
        <w:br/>
        <w:t>Aldo Genghi</w:t>
      </w:r>
    </w:p>
    <w:p>
      <w:pPr>
        <w:pStyle w:val="NormaleWeb"/>
        <w:spacing w:before="600" w:after="450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i:</w:t>
      </w:r>
    </w:p>
    <w:p>
      <w:pPr>
        <w:pStyle w:val="Normal"/>
        <w:numPr>
          <w:ilvl w:val="0"/>
          <w:numId w:val="2"/>
        </w:numPr>
        <w:spacing w:before="280" w:after="90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protocollo d'intesa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37 kb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bando di concors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85 kb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schede di adesio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57 kb 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pierina.dandria@istruzione.it 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10/gen10/protLO399_10protint.pdf" TargetMode="External"/><Relationship Id="rId8" Type="http://schemas.openxmlformats.org/officeDocument/2006/relationships/hyperlink" Target="http://www.istruzione.lombardia.it/comunic/comunic10/gen10/protLO399_10band.pdf" TargetMode="External"/><Relationship Id="rId9" Type="http://schemas.openxmlformats.org/officeDocument/2006/relationships/hyperlink" Target="http://www.istruzione.lombardia.it/comunic/comunic10/gen10/protLO399_10sch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0:57:00Z</dcterms:created>
  <dc:creator>Scuola</dc:creator>
  <dc:description/>
  <dc:language>en-US</dc:language>
  <cp:lastModifiedBy>Scuola</cp:lastModifiedBy>
  <dcterms:modified xsi:type="dcterms:W3CDTF">2010-01-15T10:57:00Z</dcterms:modified>
  <cp:revision>3</cp:revision>
  <dc:subject/>
  <dc:title/>
</cp:coreProperties>
</file>