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 xml:space="preserve">Prot. n. 0000195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97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6"/>
        <w:gridCol w:w="5572"/>
      </w:tblGrid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inistero dell’Istruzione, dell’ Università e della Ricerca</w:t>
              <w:br/>
              <w:t>Dipartimento per l’Istruzione</w:t>
              <w:br/>
              <w:t>Direzione Generale per lo Studente, l’Integrazione, la Partecipazione e la Comunicazione</w:t>
              <w:br/>
              <w:t xml:space="preserve">Ufficio III </w:t>
            </w:r>
          </w:p>
        </w:tc>
      </w:tr>
      <w:tr>
        <w:trPr/>
        <w:tc>
          <w:tcPr>
            <w:tcW w:w="418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10/" \l "allegat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llegati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55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pubblica.istruzione.it/normativa/2010/" \l "destinatar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stinatari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oma, 13/01/2010 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StrongEmphasis"/>
              </w:rPr>
              <w:t>Oggetto</w:t>
            </w:r>
            <w:r>
              <w:rPr/>
              <w:t xml:space="preserve">: BANDO DI CONCORSO “150 anni dell’unità d’Italia” </w:t>
            </w:r>
          </w:p>
        </w:tc>
      </w:tr>
      <w:tr>
        <w:trPr/>
        <w:tc>
          <w:tcPr>
            <w:tcW w:w="9758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Il Ministero dell’Istruzione, dell’Università e della Ricerca, il Ministero per i Beni e le Attività Culturali e il Comitato Italia 150, in collaborazione con la Fondazione per la Scuola della Compagnia S. Paolo che da anni sostiene iniziative di Educazione alla Costituzione e alla Cittadinanza, bandiscono un concorso nazionale </w:t>
            </w:r>
            <w:r>
              <w:rPr>
                <w:rStyle w:val="StrongEmphasis"/>
              </w:rPr>
              <w:t>in occasione dei “150 anni dell’Unità d’Italia”</w:t>
            </w:r>
            <w:r>
              <w:rPr/>
              <w:t xml:space="preserve">. </w:t>
              <w:br/>
              <w:t xml:space="preserve">Il concorso si rivolge alle scuole primaria e secondarie di I e II grado presenti sul territorio nazionale ed intende promuovere la partecipazione consapevole e il coinvolgimento attivo delle giovani generazioni attraverso la scuola in un percorso che sia contestualmente di valorizzazione della storia e di proiezione verso il futuro del nostro Paese. </w:t>
              <w:br/>
              <w:t xml:space="preserve">Considerata la rilevanza dell’iniziativa si pregano le SS.LL. di darne massima diffusione. </w:t>
              <w:br/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Il Direttore Generale</w:t>
              <w:br/>
              <w:t xml:space="preserve">Massimo Zennaro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25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</w:tblGrid>
      <w:tr>
        <w:trPr/>
        <w:tc>
          <w:tcPr>
            <w:tcW w:w="250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</w:rPr>
              <w:t>Allegati</w:t>
            </w:r>
            <w:r>
              <w:rPr/>
              <w:t xml:space="preserve"> </w:t>
            </w:r>
          </w:p>
          <w:tbl>
            <w:tblPr>
              <w:tblW w:w="2459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0"/>
              <w:gridCol w:w="2039"/>
            </w:tblGrid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80975" cy="161925"/>
                        <wp:effectExtent l="0" t="0" r="0" b="0"/>
                        <wp:docPr id="1" name="pdf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df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222" r="-19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3">
                    <w:r>
                      <w:rPr>
                        <w:rStyle w:val="InternetLink"/>
                        <w:b/>
                        <w:bCs/>
                      </w:rPr>
                      <w:t>Bando</w:t>
                    </w:r>
                  </w:hyperlink>
                </w:p>
              </w:tc>
            </w:tr>
            <w:tr>
              <w:trPr/>
              <w:tc>
                <w:tcPr>
                  <w:tcW w:w="420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drawing>
                      <wp:inline distT="0" distB="0" distL="0" distR="0">
                        <wp:extent cx="189230" cy="161290"/>
                        <wp:effectExtent l="0" t="0" r="0" b="0"/>
                        <wp:docPr id="2" name="do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do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222" r="-189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9230" cy="161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</w:rPr>
                  </w:pPr>
                  <w:hyperlink r:id="rId5">
                    <w:r>
                      <w:rPr>
                        <w:rStyle w:val="InternetLink"/>
                        <w:b/>
                        <w:bCs/>
                      </w:rPr>
                      <w:t>Scheda di adesione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a.istruzione.it/normativa/2010/allegati/all1_prot195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ubblica.istruzione.it/normativa/2010/allegati/all2_prot195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21:00Z</dcterms:created>
  <dc:creator>Scuola</dc:creator>
  <dc:description/>
  <dc:language>en-US</dc:language>
  <cp:lastModifiedBy>Scuola</cp:lastModifiedBy>
  <dcterms:modified xsi:type="dcterms:W3CDTF">2010-01-26T09:21:00Z</dcterms:modified>
  <cp:revision>2</cp:revision>
  <dc:subject/>
  <dc:title/>
</cp:coreProperties>
</file>