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shd w:fill="38B667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9608"/>
                  </w:tblGrid>
                  <w:tr>
                    <w:trPr/>
                    <w:tc>
                      <w:tcPr>
                        <w:tcW w:w="960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 Unicode MS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75350" cy="6669405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75350" cy="66694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94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Verdana" w:hAnsi="Verdana" w:cs="Verdana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i invita a visionare i files in allegato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istinti saluti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Ufficio Comunicazione USP di Com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 Comuni di Valsolda, Porlezza, Tremezzo, Grandola e Uniti, Menaggio, Carlazzo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Unione dei Comuni della Tremezzina e la Comunità Montana Valli del Lario e del Ceresi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indicono la III Edizione del PREMIO ANTONIO FOGAZZARO 2010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 occasione della TERZA Edizion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il Premio Antonio Fogazzaro (racconto inedito, poesia in lingua e in dialetto)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ha deciso di dare grande spazio ed opportunita' ai piu' giovani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edicato alle scuole, insegnanti ed alunni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l Premio Antonio Fogazzaro Giovani si divide in 3 sezioni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Fiabe illustrate - rivolto ai giovanissimi dai 3 ai 5 anni e ai loro educator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Fiabe - per i ragazzi dai 6 ai 10 anni assistiti dai loro insegnant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Racconti - per i giovani dagli 11 ai 17 ann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Tema del concorso: "Storie e fiabe di lago e di acqua"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70.5pt;height:525.15pt;mso-wrap-distance-left:0pt;mso-wrap-distance-right:0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4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4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i invita a visionare i files in allegato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istinti saluti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Ufficio Comunicazione USP di Com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 Comuni di Valsolda, Porlezza, Tremezzo, Grandola e Uniti, Menaggio, Carlazzo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Unione dei Comuni della Tremezzina e la Comunità Montana Valli del Lario e del Ceresi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indicono la III Edizione del PREMIO ANTONIO FOGAZZARO 201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 occasione della TERZA Edizion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il Premio Antonio Fogazzaro (racconto inedito, poesia in lingua e in dialetto)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ha deciso di dare grande spazio ed opportunita' ai piu' giovani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edicato alle scuole, insegnanti ed alunni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l Premio Antonio Fogazzaro Giovani si divide in 3 sezioni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Fiabe illustrate - rivolto ai giovanissimi dai 3 ai 5 anni e ai loro educator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Fiabe - per i ragazzi dai 6 ai 10 anni assistiti dai loro insegnant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Racconti - per i giovani dagli 11 ai 17 ann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Tema del concorso: "Storie e fiabe di lago e di acqua"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57:00Z</dcterms:created>
  <dc:creator>Scuola</dc:creator>
  <dc:description/>
  <dc:language>en-US</dc:language>
  <cp:lastModifiedBy>Scuola</cp:lastModifiedBy>
  <dcterms:modified xsi:type="dcterms:W3CDTF">2010-01-29T07:57:00Z</dcterms:modified>
  <cp:revision>2</cp:revision>
  <dc:subject/>
  <dc:title/>
</cp:coreProperties>
</file>