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I - Politiche per lo studente, l'integrazione e il diritto allo studio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68 – Fax 02 568 142 72</w:t>
        <w:br/>
        <w:t xml:space="preserve">E-mail segreteria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ierina.dandria@istruzione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rot. n. MIUR AOODRLO R.U. 1631 </w:t>
        <w:br/>
        <w:t>Milano, 2 febbraio 2010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scolastici </w:t>
        <w:br/>
        <w:t>delle scuole primarie e secondarie di I e II grado</w:t>
        <w:br/>
        <w:t xml:space="preserve">statali e paritarie della Lombardia </w:t>
        <w:br/>
        <w:t>Loro sedi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degli UU.SS.PP.</w:t>
        <w:br/>
        <w:t>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Loro sedi 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BANDO DI CONCORSO "150 anni dell’unità d’Italia" - Celebrazioni a Torino nel 2011 e opportunità per le scuole. Adesioni al concorso entro il 28 febbraio, invio elaborati entro il 31 maggio 2010</w:t>
      </w:r>
    </w:p>
    <w:p>
      <w:pPr>
        <w:pStyle w:val="NormaleWeb"/>
        <w:spacing w:before="45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n vista delle celebrazioni per il  150° anniversario dell’Unità d’Italia a Torino nel 2011, l’Ufficio Scuola del Comitato Italia 150 sta organizzando una ricca serie di iniziative rivolte alle scuole italian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manifestazioni si svolgeranno dal 17 marzo al 20 novembre del 2011, presso le Officine Grandi Riparazioni, dove saranno allestite importanti mostre e dove avranno luogo numerosi e significativi eventi; nello stesso edificio ci sarà uno spazio interamente dedicato alle scuole, dove si incontreranno docenti e classi da tutta Italia per scambiare e far conoscere le proprie esperienze e dove saranno attivati vari laboratori. Alcune opportunità vengono offerte a chi aderirà al bando in oggetto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MIUR, Dipartimento per l’Istruzione, Direzione Generale per lo Studente, l’Integrazione, la Partecipazione e la Comunicazione, Ufficio III , con nota Prot. n. 195del 13/01/2010, al fine di sensibilizzare le scuole italiane a queste importanti celebrazioni e favorire la loro partecipazione,segnala infatti la possibilità per le scuole di tutta Italia di inserirsi attraverso un concorso nei preparativi per le celebrazioni del 150° anniversario dell’Unità d’Italia a Torino nel 2011 con possibilità di essere presenti, attraverso i premi in palio, nello spazio interamente dedicato alle scuol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concorso “150 anni dell’unità d’Italia” è stato bandito dal Ministero dell’Istruzione, dell’Università e della Ricerca, insieme con il Ministero per i Beni e le Attività Culturali e con il Comitato Italia 150, in collaborazione con la Fondazione per la Scuola della Compagnia S. Paolo che da anni sostiene iniziative di Educazione alla Costituzione e alla Cittadinanza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concors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i rivolge alle scuole primaria e secondarie di I e II grado</w:t>
      </w:r>
      <w:r>
        <w:rPr>
          <w:rFonts w:cs="Verdana" w:ascii="Verdana" w:hAnsi="Verdana"/>
          <w:color w:val="003366"/>
          <w:sz w:val="22"/>
          <w:szCs w:val="22"/>
        </w:rPr>
        <w:t xml:space="preserve"> presenti sul territorio nazionale ed intende promuovere la partecipazione consapevole e il coinvolgimento attivo delle giovani generazioni attraverso la scuola in un percorso che sia contestualmente di valorizzazione della storia e di proiezione verso il futuro del nostro Paese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Il concorso è organizzato per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ezioni tematiche</w:t>
      </w:r>
      <w:r>
        <w:rPr>
          <w:rFonts w:cs="Verdana" w:ascii="Verdana" w:hAnsi="Verdana"/>
          <w:color w:val="003366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280" w:after="90"/>
        <w:rPr/>
      </w:pPr>
      <w:r>
        <w:rPr>
          <w:rFonts w:cs="Verdana" w:ascii="Verdana" w:hAnsi="Verdana"/>
          <w:color w:val="003366"/>
          <w:sz w:val="22"/>
          <w:szCs w:val="22"/>
        </w:rPr>
        <w:t>Sezione A -Tematica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:“Uno per tutti, tutti per uno”</w:t>
      </w:r>
      <w:r>
        <w:rPr>
          <w:rFonts w:cs="Verdana" w:ascii="Verdana" w:hAnsi="Verdana"/>
          <w:color w:val="003366"/>
          <w:sz w:val="22"/>
          <w:szCs w:val="22"/>
        </w:rPr>
        <w:t xml:space="preserve"> Partecipanti: classi terza e quarta della scuola primari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>Sezione B – Tematica: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“I 150 anni dell’Unità d’Italia e i giovani”</w:t>
      </w:r>
      <w:r>
        <w:rPr>
          <w:rFonts w:cs="Verdana" w:ascii="Verdana" w:hAnsi="Verdana"/>
          <w:color w:val="003366"/>
          <w:sz w:val="22"/>
          <w:szCs w:val="22"/>
        </w:rPr>
        <w:t xml:space="preserve"> Partecipanti: classi prime e seconde della scuola secondaria di primo grado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color w:val="003366"/>
          <w:sz w:val="22"/>
          <w:szCs w:val="22"/>
        </w:rPr>
        <w:t>Sezione C – Tematica: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“7000 idee per il futuro dell’Italia”</w:t>
      </w:r>
      <w:r>
        <w:rPr>
          <w:rFonts w:cs="Verdana" w:ascii="Verdana" w:hAnsi="Verdana"/>
          <w:color w:val="003366"/>
          <w:sz w:val="22"/>
          <w:szCs w:val="22"/>
        </w:rPr>
        <w:t xml:space="preserve"> Partecipanti: classi prima, seconda, terza e quarta della scuola secondaria di secondo grado. </w:t>
      </w:r>
    </w:p>
    <w:p>
      <w:pPr>
        <w:pStyle w:val="NormaleWeb"/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Le scuole della Lombardia che intendono partecipare al concorso devono inviare a questo Ufficio Scolastico Regionale, via e mail, all’indirizzo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giovanna.guslini@istruzione.it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entro e non oltre il 28 febbraio 2010, la scheda di adesione </w:t>
      </w:r>
      <w:r>
        <w:rPr>
          <w:rFonts w:cs="Verdana" w:ascii="Verdana" w:hAnsi="Verdana"/>
          <w:color w:val="003366"/>
          <w:sz w:val="22"/>
          <w:szCs w:val="22"/>
        </w:rPr>
        <w:t xml:space="preserve">all’iniziativa debitamente compilata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(allegato 2).</w:t>
      </w:r>
      <w:r>
        <w:rPr>
          <w:rFonts w:cs="Verdana" w:ascii="Verdana" w:hAnsi="Verdana"/>
          <w:color w:val="003366"/>
          <w:sz w:val="22"/>
          <w:szCs w:val="22"/>
        </w:rPr>
        <w:t xml:space="preserve"> Le scuole che avranno dichiarato la propria adesione dovranno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inviare gli elaborati</w:t>
      </w:r>
      <w:r>
        <w:rPr>
          <w:rFonts w:cs="Verdana" w:ascii="Verdana" w:hAnsi="Verdana"/>
          <w:color w:val="003366"/>
          <w:sz w:val="22"/>
          <w:szCs w:val="22"/>
        </w:rPr>
        <w:t xml:space="preserve"> (per posta - farà fede il timbro postale – oppure consegna a mano)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entro e non oltre il 31 maggio 2010 </w:t>
      </w:r>
      <w:r>
        <w:rPr>
          <w:rFonts w:cs="Verdana" w:ascii="Verdana" w:hAnsi="Verdana"/>
          <w:color w:val="003366"/>
          <w:sz w:val="22"/>
          <w:szCs w:val="22"/>
        </w:rPr>
        <w:t xml:space="preserve">al medesimo Ufficio Scolastico Regionale per la Lombardia - Direzione Generale, Ufficio II via Ripamonti 85 – 20141 Milano.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Un’apposita commissione, istituita presso l’U.S.R. Lombardia per la valutazione dei lavori a livello regionale, selezionerà 3 elaborati per ciascuna sezione, da inviare alla Direzione Generale per lo Studente, l’Integrazione, la Partecipazione e la Comunicazione - Ufficio III - entro e non oltre il 15 giugno 2010. La Commissione giudicatrice presso il MIUR provvederà successivamente alla selezione finale, a livello nazionale, di 2 lavori per ogni sezione del concorso.</w:t>
      </w:r>
    </w:p>
    <w:p>
      <w:pPr>
        <w:pStyle w:val="NormaleWeb"/>
        <w:spacing w:before="0" w:after="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Per ogni sezione sono previsti due premi.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Le classi vincitrici saranno premiate con un viaggio di tre giorni e due notti a Torino</w:t>
      </w:r>
      <w:r>
        <w:rPr>
          <w:rFonts w:cs="Verdana" w:ascii="Verdana" w:hAnsi="Verdana"/>
          <w:color w:val="003366"/>
          <w:sz w:val="22"/>
          <w:szCs w:val="22"/>
        </w:rPr>
        <w:t>, dove da marzo a novembre 2011 avranno luogo le manifestazioni per la celebrazione dei 150 anni dell’unità d’Italia. Ogni classe sarà accompagnata da due docenti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Tutti i lavori selezionati dagli USR saranno inseriti in una pubblicazione con CD,</w:t>
      </w:r>
      <w:r>
        <w:rPr>
          <w:rFonts w:cs="Verdana" w:ascii="Verdana" w:hAnsi="Verdana"/>
          <w:color w:val="003366"/>
          <w:sz w:val="22"/>
          <w:szCs w:val="22"/>
        </w:rPr>
        <w:t xml:space="preserve"> curata dalla Direzione dello Studente d’intesa con il Comitato Italia 150 e distribuita agli ospiti durante la manifestazione di premiazione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e pubblicati sul sito del MIUR</w:t>
      </w:r>
      <w:r>
        <w:rPr>
          <w:rFonts w:cs="Verdana" w:ascii="Verdana" w:hAnsi="Verdana"/>
          <w:color w:val="003366"/>
          <w:sz w:val="22"/>
          <w:szCs w:val="22"/>
        </w:rPr>
        <w:t xml:space="preserve"> in uno spazio dedicato. Copia della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 pubblicazione </w:t>
      </w:r>
      <w:r>
        <w:rPr>
          <w:rFonts w:cs="Verdana" w:ascii="Verdana" w:hAnsi="Verdana"/>
          <w:color w:val="003366"/>
          <w:sz w:val="22"/>
          <w:szCs w:val="22"/>
        </w:rPr>
        <w:t>sarà resa disponibile anche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 nello Spazio Scuole di Italia150 </w:t>
      </w:r>
      <w:r>
        <w:rPr>
          <w:rFonts w:cs="Verdana" w:ascii="Verdana" w:hAnsi="Verdana"/>
          <w:color w:val="003366"/>
          <w:sz w:val="22"/>
          <w:szCs w:val="22"/>
        </w:rPr>
        <w:t>a Torino nel 2011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Comitato Italia150 renderà disponibili, a tutte le classi che avranno aderito al concorso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, facilitazioni per l’accesso alle varie manifestazioni che si svolgeranno a Torino e in Piemonte nel 2011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Le classi vincitrici saranno premiate durante la Cerimonia di apertura dell’anno scolastico 2010-2011 alla presenza del Presidente della Repubblica, del Ministro dell’Istruzione, dei Presidenti del Comitato Italia150 e della Fondazione per la Scuola della Compagnia di San Paolo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Ulteriori dettagli e indicazioni sono desumibili dal bando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(allegato 1)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Considerata la rilevanza dell’iniziativa si pregano le SS.LL. di darne massima diffusione.</w:t>
      </w:r>
    </w:p>
    <w:p>
      <w:pPr>
        <w:pStyle w:val="NormaleWeb"/>
        <w:spacing w:before="600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dirigente</w:t>
        <w:br/>
        <w:t>Aldo Genghi</w:t>
      </w:r>
    </w:p>
    <w:p>
      <w:pPr>
        <w:pStyle w:val="NormaleWeb"/>
        <w:spacing w:before="600" w:after="0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i</w:t>
      </w:r>
    </w:p>
    <w:p>
      <w:pPr>
        <w:pStyle w:val="Normal"/>
        <w:numPr>
          <w:ilvl w:val="0"/>
          <w:numId w:val="3"/>
        </w:numPr>
        <w:spacing w:before="280" w:after="90"/>
        <w:rPr/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Band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pdf, 57 kb)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Scheda di adesione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(doc, 71 kb) </w:t>
      </w:r>
    </w:p>
    <w:p>
      <w:pPr>
        <w:pStyle w:val="Normal"/>
        <w:spacing w:before="450" w:after="0"/>
        <w:rPr>
          <w:rFonts w:ascii="Verdana" w:hAnsi="Verdana" w:cs="Verdana"/>
          <w:color w:val="003366"/>
          <w:sz w:val="15"/>
          <w:szCs w:val="15"/>
        </w:rPr>
      </w:pPr>
      <w:r>
        <w:rPr>
          <w:rFonts w:cs="Verdana" w:ascii="Verdana" w:hAnsi="Verdana"/>
          <w:color w:val="003366"/>
          <w:sz w:val="15"/>
          <w:szCs w:val="15"/>
        </w:rPr>
        <w:t>AG/gg</w:t>
      </w:r>
    </w:p>
    <w:p>
      <w:pPr>
        <w:pStyle w:val="NormaleWeb"/>
        <w:spacing w:before="600" w:after="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pierina.dandr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istruzione.lombardia.it/comunic/comunic10/feb10/protLO1631_10bando.pdf" TargetMode="External"/><Relationship Id="rId8" Type="http://schemas.openxmlformats.org/officeDocument/2006/relationships/hyperlink" Target="http://www.istruzione.lombardia.it/comunic/comunic10/feb10/protLO1631_10mod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2:00Z</dcterms:created>
  <dc:creator>Scuola</dc:creator>
  <dc:description/>
  <dc:language>en-US</dc:language>
  <cp:lastModifiedBy>Scuola</cp:lastModifiedBy>
  <dcterms:modified xsi:type="dcterms:W3CDTF">2010-02-04T10:12:00Z</dcterms:modified>
  <cp:revision>2</cp:revision>
  <dc:subject/>
  <dc:title/>
</cp:coreProperties>
</file>