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VIII – Formazione e aggiornamento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Via Ripamonti, 85–20141 Milano - Tel. 0 2574 627 262 – Fax 02 574 627 260 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formazione@istruzione.lombardia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1626</w:t>
        <w:br/>
        <w:t xml:space="preserve">Milano, 2 febbraio 2010 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scolastici</w:t>
        <w:br/>
        <w:t>delle scuole di ogni ordine e grado della Lombardia</w:t>
        <w:br/>
        <w:t>della Lombardia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oro sedi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Bullismo e prevenzione dell’abuso all’infanzia: corsi interregionali di formazione a cura del Telefono Azzurro</w:t>
      </w:r>
    </w:p>
    <w:p>
      <w:pPr>
        <w:pStyle w:val="NormaleWeb"/>
        <w:spacing w:before="45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’Associazione “S.O.S.- il Telefono Azzurro”, accreditata dal Ministero dell’Istruzione con decreto MIUR del 2 agosto 2005, organizza per l’anno scolastico 2009/2010 corsi interregionali di formazione su alcune tra le problematiche più diffuse nell’infanzia e nell’adolescenza: prevenzione dell’abuso e del maltrattamento all’infanzia; il fenomeno del bullismo a scuola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 corsi si svolgeranno nelle principali sedi italiane dell’Associazione e nello specifico a Milano per le regioni Lombardia, Piemonte, Liguria, Valle d’Aosta e Sardegna.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osto che la scuola ha un ruolo determinante nella crescita e nel processo di socializzazione dei ragazzi, è di fondamentale importanza valorizzare il ruolo dei professionisti che la compongono – in primis gli insegnanti – coinvolti tanto nella prevenzione, quanto nella rilevazione e nella gestione quotidiana di situazioni di disagio.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 corsi saranno realizzati da formatori di Telefono Azzurro, esperti sulle specifiche problematiche affrontate nei corsi secondo le modalità riportate nella scheda che si allega unitamente al modulo di iscrizione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>Per informazioni ulteriori e per le iscrizioni contattare la sede di Milano (per le regioni Lombardia, Piemonte, Liguria, Valle d’Aosta e Sardegna), dott.ssa Cristina Racchi - tel. 02/550271 Fax 02/55027200o consultare il sito: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www.azzurro.it</w:t>
        </w:r>
      </w:hyperlink>
      <w:r>
        <w:rPr>
          <w:rFonts w:cs="Verdana" w:ascii="Verdana" w:hAnsi="Verdana"/>
          <w:color w:val="003366"/>
          <w:sz w:val="22"/>
          <w:szCs w:val="22"/>
        </w:rPr>
        <w:t>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ringrazia per l’attenzione e si porgono i più cordiali saluti.</w:t>
      </w:r>
    </w:p>
    <w:p>
      <w:pPr>
        <w:pStyle w:val="Normal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igente </w:t>
        <w:br/>
        <w:t>Mario Maviglia</w:t>
      </w:r>
    </w:p>
    <w:p>
      <w:pPr>
        <w:pStyle w:val="NormaleWeb"/>
        <w:spacing w:before="600" w:after="45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Allegato</w:t>
      </w:r>
      <w:r>
        <w:rPr>
          <w:rFonts w:cs="Verdana" w:ascii="Verdana" w:hAnsi="Verdana"/>
          <w:color w:val="003366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280" w:after="90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Presentazione corsi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(doc, 88 kb)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Scheda iscrizione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(doc, 49 kb) </w:t>
      </w:r>
    </w:p>
    <w:p>
      <w:pPr>
        <w:pStyle w:val="Normal"/>
        <w:spacing w:before="450" w:after="0"/>
        <w:rPr>
          <w:rFonts w:ascii="Verdana" w:hAnsi="Verdana" w:cs="Verdana"/>
          <w:color w:val="003366"/>
          <w:sz w:val="15"/>
          <w:szCs w:val="15"/>
        </w:rPr>
      </w:pPr>
      <w:r>
        <w:rPr>
          <w:rFonts w:cs="Verdana" w:ascii="Verdana" w:hAnsi="Verdana"/>
          <w:color w:val="003366"/>
          <w:sz w:val="15"/>
          <w:szCs w:val="15"/>
        </w:rPr>
        <w:t xml:space="preserve">/mr </w:t>
      </w:r>
    </w:p>
    <w:p>
      <w:pPr>
        <w:pStyle w:val="Normal"/>
        <w:rPr>
          <w:rFonts w:ascii="Verdana" w:hAnsi="Verdana" w:cs="Verdana"/>
          <w:color w:val="003366"/>
          <w:sz w:val="15"/>
          <w:szCs w:val="15"/>
        </w:rPr>
      </w:pPr>
      <w:r>
        <w:rPr>
          <w:rFonts w:cs="Verdana" w:ascii="Verdana" w:hAnsi="Verdana"/>
          <w:color w:val="003366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formazione@istruzione.lombardia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azzurro.it/" TargetMode="External"/><Relationship Id="rId8" Type="http://schemas.openxmlformats.org/officeDocument/2006/relationships/hyperlink" Target="http://www.istruzione.lombardia.it/comunic/comunic10/feb10/protLO1626_10pres.doc" TargetMode="External"/><Relationship Id="rId9" Type="http://schemas.openxmlformats.org/officeDocument/2006/relationships/hyperlink" Target="http://www.istruzione.lombardia.it/comunic/comunic10/feb10/protLO1626_10mod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7:23:00Z</dcterms:created>
  <dc:creator>Scuola</dc:creator>
  <dc:description/>
  <dc:language>en-US</dc:language>
  <cp:lastModifiedBy>Scuola</cp:lastModifiedBy>
  <dcterms:modified xsi:type="dcterms:W3CDTF">2010-02-06T07:23:00Z</dcterms:modified>
  <cp:revision>3</cp:revision>
  <dc:subject/>
  <dc:title/>
</cp:coreProperties>
</file>