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494155" cy="110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EDA DI PARTECIPAZIONE AL PROGETTO ACQUA H2Ooooh!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utti gli insegnanti che desiderano partecipare al progetto possono compilare la scheda scaricabile sottostante e inviarla via e-mail a </w:t>
      </w:r>
      <w:hyperlink r:id="rId3">
        <w:r>
          <w:rPr>
            <w:rStyle w:val="InternetLink"/>
            <w:rFonts w:cs="Comic Sans MS" w:ascii="Comic Sans MS" w:hAnsi="Comic Sans MS"/>
          </w:rPr>
          <w:t>progetto.acqua@alcuni.it</w:t>
        </w:r>
      </w:hyperlink>
      <w:r>
        <w:rPr>
          <w:rFonts w:cs="Comic Sans MS" w:ascii="Comic Sans MS" w:hAnsi="Comic Sans MS"/>
        </w:rPr>
        <w:t xml:space="preserve"> o via fax allo 0422.424196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- - - - - - - - - - - - - - - - - - - - - - - - - - - - - - - - - - - - - - - - - - - - - - - -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Nome e cognome insegnante: ________________________________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ia: 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p/Città: 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/Fax: 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-mail: 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stituto: 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ia Istituto: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p/Città: 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asse e n° di alunni: 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. Istituto: 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-mail Istituto: __________________________________________</w:t>
      </w:r>
    </w:p>
    <w:p>
      <w:pPr>
        <w:pStyle w:val="Corpodeltesto31"/>
        <w:spacing w:before="0" w:after="12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Corpodeltesto31"/>
        <w:spacing w:before="0" w:after="1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- - - - - - - - - - - - - - - - - - - - - - - - - - - - - - - - - - - - - - - - - - - - - - 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1">
    <w:name w:val="corpodeltesto3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getto.acqua@alcuni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2:22:00Z</dcterms:created>
  <dc:creator>M.B.M.</dc:creator>
  <dc:description/>
  <dc:language>en-US</dc:language>
  <cp:lastModifiedBy>M.B.M.</cp:lastModifiedBy>
  <dcterms:modified xsi:type="dcterms:W3CDTF">2009-10-19T10:10:00Z</dcterms:modified>
  <cp:revision>11</cp:revision>
  <dc:subject/>
  <dc:title/>
</cp:coreProperties>
</file>