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Convegno : Liberi dalla mafia Noi protagonisti del cambiamen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la Magna Politecnico 17 aprile 2010. dalle ore 8.30  alle ore 13.3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i che saranno trattati dai Relatori (confermat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t.re Salvatore Borsellino fratello del giudice Paolo ucciso dalla mafia: L’impegno di un cittadino per l’affermazione della verità e della giustizia in memoria del fratello ucciso dalla maf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orevole Luigi De Magistris parlamentare europeo: L’impegno delle istituzioni dell’UE nella lotta alla criminalità organizz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t.re Ingroia o dott.re Di Matteo o dott.re Scarpinato Procuratori del tribunale di Palermo : La magistratura italiana e la lotta alla maf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orevole Angela Napoli membro della Commissione Antimafia: Lo Stato italiano e l’antimaf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orevole Sonia Alfano parlamentare europeo: Il necessario impegno dei giovani per costruire e diffondere una cultura della legalità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. C Speziale presidente della commissione d’inchiesta per la lotta alla mafia in Sicilia della regione Sicil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appresentante dell’Associazione Addio Pizzo o Ammazzateci tutti : dal dire al fare:i giovani costruttori di una società più giusta e vivibil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a Bellocco, giovane testimone del fenomeno mafioso calabrese che ha avuto il coraggio di ribellarsi al passato del padre, attualmente sotto 41-bis: racconto della sua esperien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docente di un Istituto Superiore di Palermo liceo classico Umberto I : Il ruolo della scuola nella formazione di un’etica di valori per i giovan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insegnante coordinatrice</w:t>
      </w:r>
    </w:p>
    <w:p>
      <w:pPr>
        <w:pStyle w:val="Normal"/>
        <w:ind w:left="58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.ssa </w:t>
      </w:r>
      <w:r>
        <w:rPr>
          <w:rFonts w:cs="Arial" w:ascii="Arial" w:hAnsi="Arial"/>
          <w:i/>
          <w:sz w:val="22"/>
          <w:szCs w:val="22"/>
        </w:rPr>
        <w:t>Graziella Mattaliano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842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17745</wp:posOffset>
          </wp:positionH>
          <wp:positionV relativeFrom="paragraph">
            <wp:posOffset>10160</wp:posOffset>
          </wp:positionV>
          <wp:extent cx="809625" cy="809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b/>
        <w:b/>
      </w:rPr>
    </w:pPr>
    <w:r>
      <w:rPr>
        <w:b/>
      </w:rPr>
      <w:t>Istituto con certificazione di qualità ISO 9001/UNI EN ISO 9001:2000</w:t>
    </w:r>
  </w:p>
  <w:p>
    <w:pPr>
      <w:pStyle w:val="Footer"/>
      <w:rPr>
        <w:b/>
        <w:b/>
      </w:rPr>
    </w:pPr>
    <w:r>
      <w:rPr>
        <w:b/>
      </w:rPr>
      <w:t>Progettazione ed erogazione del servizio di istruzione superiore e di orientamento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96" w:dyaOrig="26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5pt;height:116.95pt" filled="f" o:ole="">
          <v:imagedata r:id="rId2" o:title=""/>
        </v:shape>
        <o:OLEObject Type="Embed" ProgID="" ShapeID="ole_rId1" DrawAspect="Content" ObjectID="_843893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40:00Z</dcterms:created>
  <dc:creator>I.T.C.S</dc:creator>
  <dc:description/>
  <dc:language>en-US</dc:language>
  <cp:lastModifiedBy>Scuola</cp:lastModifiedBy>
  <cp:lastPrinted>2009-11-26T07:39:00Z</cp:lastPrinted>
  <dcterms:modified xsi:type="dcterms:W3CDTF">2010-02-18T07:40:00Z</dcterms:modified>
  <cp:revision>2</cp:revision>
  <dc:subject/>
  <dc:title> </dc:title>
</cp:coreProperties>
</file>