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vviso preliminare bandi per “Cl@ssi 2.0″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lassi 2.0</w:t>
        </w:r>
      </w:hyperlink>
      <w:r>
        <w:rPr/>
        <w:t xml:space="preserve">, </w:t>
      </w:r>
      <w:hyperlink r:id="rId3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4">
        <w:r>
          <w:rPr>
            <w:rStyle w:val="InternetLink"/>
          </w:rPr>
          <w:t>Direzione generale</w:t>
        </w:r>
      </w:hyperlink>
      <w:r>
        <w:rPr/>
        <w:t xml:space="preserve">, </w:t>
      </w:r>
      <w:hyperlink r:id="rId5">
        <w:r>
          <w:rPr>
            <w:rStyle w:val="InternetLink"/>
          </w:rPr>
          <w:t>Dirigenti</w:t>
        </w:r>
      </w:hyperlink>
      <w:r>
        <w:rPr/>
        <w:t xml:space="preserve">, </w:t>
      </w:r>
      <w:hyperlink r:id="rId6">
        <w:r>
          <w:rPr>
            <w:rStyle w:val="InternetLink"/>
          </w:rPr>
          <w:t>Innovazione tecnologica</w:t>
        </w:r>
      </w:hyperlink>
      <w:r>
        <w:rPr/>
        <w:t xml:space="preserve"> </w:t>
        <w:br/>
        <w:t xml:space="preserve">Argomenti: </w:t>
      </w:r>
      <w:hyperlink r:id="rId7">
        <w:r>
          <w:rPr>
            <w:rStyle w:val="InternetLink"/>
          </w:rPr>
          <w:t>Tic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 xml:space="preserve">Il progetto “Cl@ssi 2.0″ inserito nel </w:t>
      </w:r>
      <w:r>
        <w:rPr>
          <w:rStyle w:val="Emphasis"/>
        </w:rPr>
        <w:t>Piano nazionale Scuola digitale</w:t>
      </w:r>
      <w:r>
        <w:rPr/>
        <w:t xml:space="preserve"> già avviato nel 2009/2010 nelle scuole secondarie di primo grado, sarà esteso alle scuole primarie e secondarie di secondo grado. Iscrizioni on-line a partire dal 6 settembre 2010. </w:t>
      </w:r>
    </w:p>
    <w:p>
      <w:pPr>
        <w:pStyle w:val="Mittente"/>
        <w:spacing w:before="0" w:after="0"/>
        <w:rPr/>
      </w:pPr>
      <w:r>
        <w:rPr>
          <w:rStyle w:val="StrongEmphasis"/>
        </w:rPr>
        <w:t>Direzione Generale</w:t>
      </w:r>
      <w:r>
        <w:rPr/>
        <w:br/>
        <w:t>Via Ripamonti, 85 – 20141 Milano</w:t>
        <w:br/>
        <w:t xml:space="preserve">Posta Elettronica Certificata: </w:t>
      </w:r>
      <w:hyperlink r:id="rId8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2650</w:t>
        <w:br/>
        <w:t>Milano, 27 luglio 2010</w:t>
      </w:r>
    </w:p>
    <w:p>
      <w:pPr>
        <w:pStyle w:val="NormaleWeb"/>
        <w:spacing w:before="0" w:after="0"/>
        <w:rPr/>
      </w:pPr>
      <w:r>
        <w:rPr/>
        <w:t>Ai dirigenti scolastici</w:t>
        <w:br/>
        <w:t>scuole primarie statali e</w:t>
        <w:br/>
        <w:t>scuole secondarie di secondo grado statali</w:t>
        <w:br/>
        <w:t>della Lombardia</w:t>
      </w:r>
    </w:p>
    <w:p>
      <w:pPr>
        <w:pStyle w:val="NormaleWeb"/>
        <w:spacing w:before="0" w:after="0"/>
        <w:rPr/>
      </w:pPr>
      <w:r>
        <w:rPr/>
        <w:t>Ai referenti per l’innovazione tecnologica</w:t>
        <w:br/>
        <w:t>degli uffici scolastici territoriali</w:t>
        <w:br/>
        <w:t>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 xml:space="preserve">Avviso preliminare di Bandi per “Cl@ssi 2.0” </w:t>
      </w:r>
    </w:p>
    <w:p>
      <w:pPr>
        <w:pStyle w:val="NormaleWeb"/>
        <w:spacing w:before="0" w:after="0"/>
        <w:rPr/>
      </w:pPr>
      <w:r>
        <w:rPr/>
        <w:t>Con nota prot. 2905 del 21.07.2010, che si allega alla presente, il MIUR ha comunicato che il progetto “</w:t>
      </w:r>
      <w:r>
        <w:rPr>
          <w:rStyle w:val="StrongEmphasis"/>
        </w:rPr>
        <w:t xml:space="preserve">Cl@ssi 2.0”, </w:t>
      </w:r>
      <w:r>
        <w:rPr/>
        <w:t>inserito nel</w:t>
      </w:r>
      <w:r>
        <w:rPr>
          <w:rStyle w:val="StrongEmphasis"/>
        </w:rPr>
        <w:t xml:space="preserve"> Piano nazionale Scuola Digitale</w:t>
      </w:r>
      <w:r>
        <w:rPr/>
        <w:t xml:space="preserve">, già avviato nell’anno scolastico 2009/2010 nelle scuole statali secondarie di primo grado, in particolare anche in dodici scuole della nostra regione, sarà esteso alle </w:t>
      </w:r>
      <w:r>
        <w:rPr>
          <w:rStyle w:val="StrongEmphasis"/>
        </w:rPr>
        <w:t xml:space="preserve">scuole primarie statali </w:t>
      </w:r>
      <w:r>
        <w:rPr/>
        <w:t xml:space="preserve">e alle </w:t>
      </w:r>
      <w:r>
        <w:rPr>
          <w:rStyle w:val="StrongEmphasis"/>
        </w:rPr>
        <w:t>scuole secondarie statali di secondo grado</w:t>
      </w:r>
      <w:r>
        <w:rPr/>
        <w:t>, con l’obiettivo di favorire l’innovazione degli ambienti di apprendimento utilizzando le potenzialità delle ICT.</w:t>
      </w:r>
    </w:p>
    <w:p>
      <w:pPr>
        <w:pStyle w:val="NormaleWeb"/>
        <w:spacing w:before="0" w:after="0"/>
        <w:rPr/>
      </w:pPr>
      <w:r>
        <w:rPr/>
        <w:t>L’avviso preliminare informa ch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 istituzioni scolastiche interessate a presentare la propria candidatura di partecipazione ai bandi, quando questi saranno emanati, dovranno compilare un formulario on line dal 6 settembre 2010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iascuna istituzione scolastica potrà candidare una sola classe:</w:t>
        <w:br/>
        <w:t xml:space="preserve">una classe terza per le scuole primari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na classe prima per le scuole secondarie statali di secondo grado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la sperimentazione avrà la durata di un triennio e sarà sostenuta da un finanziamento di euro 15.000,00 per acquisti in conto capitale; </w:t>
      </w:r>
    </w:p>
    <w:p>
      <w:pPr>
        <w:pStyle w:val="NormaleWeb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 xml:space="preserve">Per candidarsi le scuole dovranno predisporre un documento, denominato </w:t>
      </w:r>
      <w:r>
        <w:rPr>
          <w:rStyle w:val="StrongEmphasis"/>
          <w:i/>
          <w:iCs/>
        </w:rPr>
        <w:t>Idea 2.0</w:t>
      </w:r>
      <w:r>
        <w:rPr>
          <w:rStyle w:val="Emphasis"/>
        </w:rPr>
        <w:t xml:space="preserve">, che descriva </w:t>
      </w:r>
      <w:r>
        <w:rPr>
          <w:rStyle w:val="StrongEmphasis"/>
          <w:i/>
          <w:iCs/>
        </w:rPr>
        <w:t xml:space="preserve">l’idea di innovazione relativamente all’ ambiente di apprendimento </w:t>
      </w:r>
      <w:r>
        <w:rPr>
          <w:rStyle w:val="Emphasis"/>
        </w:rPr>
        <w:t>che si intende realizzare nella classe individuata. Tale documento sarà considerato elemento fondamentale nella valutazione della candidatura.</w:t>
      </w:r>
    </w:p>
    <w:p>
      <w:pPr>
        <w:pStyle w:val="NormaleWeb"/>
        <w:spacing w:before="0" w:after="0"/>
        <w:rPr/>
      </w:pPr>
      <w:r>
        <w:rPr>
          <w:rStyle w:val="Emphasis"/>
        </w:rPr>
        <w:t>Si riportano di seguito, a livello indicativo ed in via non esaustiva, alcuni ambiti sui quali Idea 2.0 potrà essere sviluppata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nuovi linguaggi, formali, non formali ed informal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specifiche soluzioni hardware e software strettamente connesse e funzionali alla trasformazione dell’ambiente di apprendiment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contenuti digitali e ambienti di simulazion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raccordo tra ambienti di apprendimento in presenza e a distanza.</w:t>
      </w:r>
      <w:r>
        <w:rPr/>
        <w:t xml:space="preserve"> </w:t>
      </w:r>
    </w:p>
    <w:p>
      <w:pPr>
        <w:pStyle w:val="NormaleWeb"/>
        <w:spacing w:before="0" w:after="0"/>
        <w:rPr/>
      </w:pPr>
      <w:r>
        <w:rPr>
          <w:rStyle w:val="Emphasis"/>
        </w:rPr>
        <w:t>Nel presentare le candidature le scuole dovranno assicurare tra l’altro alcuni requisiti, qual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la disponibilità a realizzare, partendo da quanto espresso nell’Idea 2.0, la progettazione dei processi didattici e organizzativi anche attraverso la rete di supporto che sarà organizzata dal MIUR in collaborazione con ANSAS e gestita, a livello regionale, dagli UU.SS.RR.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la partecipazione, nelle fasi di progettazione e di conduzione delle attività didattiche, di tutti i docenti afferenti alla classe candidata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la presenza, nella classe candidata, di docenti che abbiano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Style w:val="Emphasis"/>
        </w:rPr>
        <w:t>una esperienza maturata nell’uso delle TIC nella didattica;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Style w:val="Emphasis"/>
        </w:rPr>
        <w:t>partecipato o ricoperto ruoli di docenza e/o tutoraggio in corsi di formazione nell’ambito dell’uso delle TIC, riconosciuti dall’Amministrazione centrale e periferica e/o partecipato a corsi di perfezionamento e/o Master riconosciuti dalle Università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la partecipazione a percorsi di monitoraggio e valutazione esterna; a questo riguardo, nella stessa istituzione scolastica dovrà essere individuata una classe parallela per definire un apposito campione di controllo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la disponibilità a collaborare con associazioni, organizzazioni e imprese che, di intesa con il MIUR, si propongano di contribuire alla realizzazione dell’azione Cl@ssi 2.0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>la preventiva informativa alle famiglie.”</w:t>
      </w:r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Per eventuali ulteriori informazioni sarà possibile consultare il sito regionale di questo Ufficio regionale.</w:t>
      </w:r>
    </w:p>
    <w:p>
      <w:pPr>
        <w:pStyle w:val="Signature"/>
        <w:spacing w:before="0" w:after="0"/>
        <w:rPr/>
      </w:pPr>
      <w:r>
        <w:rPr/>
        <w:t>Il direttore generale</w:t>
        <w:br/>
        <w:t>Giuseppe Colos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innovazione-tecnologica/classi-2-0/" TargetMode="External"/><Relationship Id="rId3" Type="http://schemas.openxmlformats.org/officeDocument/2006/relationships/hyperlink" Target="http://www.istruzione.lombardia.it/categorie/comunicazioni/" TargetMode="External"/><Relationship Id="rId4" Type="http://schemas.openxmlformats.org/officeDocument/2006/relationships/hyperlink" Target="http://www.istruzione.lombardia.it/categorie/dir-gen/" TargetMode="External"/><Relationship Id="rId5" Type="http://schemas.openxmlformats.org/officeDocument/2006/relationships/hyperlink" Target="http://www.istruzione.lombardia.it/categorie/comunic-ds/" TargetMode="External"/><Relationship Id="rId6" Type="http://schemas.openxmlformats.org/officeDocument/2006/relationships/hyperlink" Target="http://www.istruzione.lombardia.it/categorie/innovazione-tecnologica/" TargetMode="External"/><Relationship Id="rId7" Type="http://schemas.openxmlformats.org/officeDocument/2006/relationships/hyperlink" Target="http://www.istruzione.lombardia.it/argomenti/tic/" TargetMode="External"/><Relationship Id="rId8" Type="http://schemas.openxmlformats.org/officeDocument/2006/relationships/hyperlink" Target="mailto:Certificata: drlo@postacert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3:00Z</dcterms:created>
  <dc:creator>Scuola</dc:creator>
  <dc:description/>
  <dc:language>en-US</dc:language>
  <cp:lastModifiedBy>Scuola</cp:lastModifiedBy>
  <dcterms:modified xsi:type="dcterms:W3CDTF">2010-07-30T07:14:00Z</dcterms:modified>
  <cp:revision>2</cp:revision>
  <dc:subject/>
  <dc:title/>
</cp:coreProperties>
</file>