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201930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drawing>
          <wp:inline distT="0" distB="0" distL="0" distR="0">
            <wp:extent cx="2139315" cy="85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32"/>
          <w:szCs w:val="32"/>
        </w:rPr>
      </w:pPr>
      <w:r>
        <w:rPr>
          <w:rFonts w:cs="Verdana" w:ascii="Verdana" w:hAnsi="Verdana"/>
          <w:b/>
          <w:color w:val="000080"/>
          <w:sz w:val="32"/>
          <w:szCs w:val="32"/>
        </w:rPr>
        <w:t>Progetto eTwinning Lombardia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RETE AMBASCIATORI ETWINNING 2010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UFFICIO SCOLASTICO REGIONALE PER LA LOMBARDIA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La rete degli ambasciatori etwinning Lombardia è composta da: 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Mariangela Bielli </w:t>
        <w:tab/>
        <w:tab/>
        <w:t>Istituto Comprensivo "G. Perlasca", Bareggio (MI)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Laura Bussolati </w:t>
        <w:tab/>
        <w:tab/>
        <w:t>Istituto Comprensivo ”Scarpa Cairoli”, Milano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Tiziana Cippitelli </w:t>
        <w:tab/>
        <w:tab/>
        <w:t>Scuola dell'infanzia “F.lli Cervi”, Noverasco di Opera (MI)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Monica Caterina Gorla </w:t>
        <w:tab/>
        <w:t>Circolo Didattico di Casalpusterlengo, Casalpusterlengo (LO)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Rossana Maglia </w:t>
        <w:tab/>
        <w:tab/>
        <w:t>Istituto Magistrale "S. Anguissola", Cremona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Emanuela Moratti </w:t>
        <w:tab/>
        <w:tab/>
        <w:t>Istituto Comprensivo di Edolo, Edolo (BS)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Ilaria Pelucchi </w:t>
        <w:tab/>
        <w:tab/>
        <w:t>Istituto Comprensivo “Villa Cortese”, Dairago (MI)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Liliana Rossetti </w:t>
        <w:tab/>
        <w:tab/>
        <w:t>Istituto Paritario " Enrico Fermi ", Castellanza (VA)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Carla Tabai </w:t>
        <w:tab/>
        <w:tab/>
        <w:tab/>
        <w:t>Istituto di Istruzione Superiore "S.G. Bosco", Viadana (MN)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Maria Cristina Trevaini </w:t>
        <w:tab/>
        <w:t>ITIS “G. Cardano”, Pavia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Doris Ginevra Valente </w:t>
        <w:tab/>
        <w:t>ITT “Pier Paolo Pasolini”, Milano</w:t>
      </w:r>
    </w:p>
    <w:p>
      <w:pPr>
        <w:pStyle w:val="Normal"/>
        <w:ind w:left="708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Emma Mancini                   Istituto di Istruzione Superiore “Capirola” di Leno (BS)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 xml:space="preserve">REFERENTE PEDAGOGICA </w:t>
      </w:r>
    </w:p>
    <w:p>
      <w:pPr>
        <w:pStyle w:val="Normal"/>
        <w:ind w:firstLine="708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Silvia Minardi                     Liceo S.Quasimodo, Magenta (MI)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 xml:space="preserve">REFERENTE ISTITUZIONALE 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ab/>
        <w:t>Giovanna Guslini                Ufficio Scolastico Regionale per la Lombardia – Ufficio V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8:00Z</dcterms:created>
  <dc:creator>Silvia</dc:creator>
  <dc:description/>
  <dc:language>en-US</dc:language>
  <cp:lastModifiedBy>Scuola</cp:lastModifiedBy>
  <cp:lastPrinted>2010-04-27T15:13:00Z</cp:lastPrinted>
  <dcterms:modified xsi:type="dcterms:W3CDTF">2010-09-06T08:48:00Z</dcterms:modified>
  <cp:revision>2</cp:revision>
  <dc:subject/>
  <dc:title>AMBASCIATORE ETWINNING</dc:title>
</cp:coreProperties>
</file>