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entili Dirigenti Scolastici, gentili Docenti,</w:t>
        <w:br/>
        <w:t>siamo lieti di proporvi il nuovo progetto "Ambasciatori europei a scuola: La nuo</w:t>
        <w:br/>
        <w:t>va Europa: Sostenibilità e Biodiversità",</w:t>
        <w:br/>
        <w:t xml:space="preserve">che consisterà in incontri nelle scuole secondarie di </w:t>
        <w:br/>
        <w:t>secondo grado tra ottobre 2010 e maggio 2011.</w:t>
        <w:br/>
        <w:t>Il progetto "Giovani ambasciatori europei" ha ottenuto grande successo nelle edi</w:t>
        <w:br/>
        <w:t xml:space="preserve">zioni degli scorsi anni e per questo si </w:t>
        <w:br/>
        <w:t>è deciso di proporne una nuova per questo anno scolastico.</w:t>
        <w:br/>
        <w:t>Troverete tutti i dettagli di questo nuovo progetto nei due allegati.</w:t>
        <w:br/>
        <w:br/>
        <w:t xml:space="preserve">Augurandoci che il Vostro istituto partecipi al progetto </w:t>
        <w:br/>
        <w:t>Vi preghiamo di contattarci per qualsiasi chiarimento.</w:t>
        <w:br/>
        <w:br/>
        <w:t>Cordiali saluti</w:t>
        <w:br/>
        <w:br/>
        <w:t>Silvia Rossetti</w:t>
        <w:br/>
        <w:t>Coordinatrice progetto "Giovani ambasciatori europei nelle scuole"</w:t>
        <w:br/>
        <w:t>Ambiente Acqua onlus</w:t>
        <w:br/>
        <w:t>Tel.: 327 6361837</w:t>
        <w:br/>
        <w:t>e-mail: euroambasciatori.ambienteacqua@fastwebnet.it</w:t>
        <w:br/>
      </w:r>
      <w:hyperlink r:id="rId2" w:tgtFrame="_blank">
        <w:r>
          <w:rPr>
            <w:rStyle w:val="InternetLink"/>
            <w:sz w:val="19"/>
            <w:szCs w:val="19"/>
          </w:rPr>
          <w:t>http://www.ambienteacqu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bienteacqua.it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0:00Z</dcterms:created>
  <dc:creator>Scuola</dc:creator>
  <dc:description/>
  <dc:language>en-US</dc:language>
  <cp:lastModifiedBy>Scuola</cp:lastModifiedBy>
  <dcterms:modified xsi:type="dcterms:W3CDTF">2010-09-20T10:20:00Z</dcterms:modified>
  <cp:revision>2</cp:revision>
  <dc:subject/>
  <dc:title/>
</cp:coreProperties>
</file>