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ttente"/>
        <w:spacing w:before="0" w:after="280"/>
        <w:rPr/>
      </w:pPr>
      <w:r>
        <w:rPr/>
        <w:t>Direzione Generale</w:t>
        <w:br/>
      </w:r>
      <w:r>
        <w:rPr>
          <w:rStyle w:val="StrongEmphasis"/>
        </w:rPr>
        <w:t>Ufficio VI – Personale della scuola</w:t>
      </w:r>
      <w:r>
        <w:rPr/>
        <w:br/>
        <w:t>Via Ripamonti, 85 – 20141 -  Milano – - Tel. 02 574 627 279 – Fax 02 574 627 341</w:t>
        <w:br/>
        <w:t xml:space="preserve">E-mail: </w:t>
      </w:r>
      <w:hyperlink r:id="rId2">
        <w:r>
          <w:rPr>
            <w:rStyle w:val="InternetLink"/>
          </w:rPr>
          <w:t>PersonaledellaScuola.Lombardia@istruzione.it</w:t>
        </w:r>
      </w:hyperlink>
      <w:r>
        <w:rPr/>
        <w:br/>
        <w:t xml:space="preserve">Posta Elettronica Certificata: </w:t>
      </w:r>
      <w:hyperlink r:id="rId3">
        <w:r>
          <w:rPr>
            <w:rStyle w:val="InternetLink"/>
          </w:rPr>
          <w:t>drlo@postacert.istruzione.it</w:t>
        </w:r>
      </w:hyperlink>
    </w:p>
    <w:p>
      <w:pPr>
        <w:pStyle w:val="NormaleWeb"/>
        <w:rPr/>
      </w:pPr>
      <w:r>
        <w:rPr/>
        <w:t>Prot. n. MIUR AOODRLO R.U. 15848</w:t>
        <w:br/>
        <w:t>Milano, 4 ottobre 2010</w:t>
      </w:r>
    </w:p>
    <w:p>
      <w:pPr>
        <w:pStyle w:val="NormaleWeb"/>
        <w:rPr/>
      </w:pPr>
      <w:r>
        <w:rPr/>
        <w:t>Ai dirigenti scolastici</w:t>
        <w:br/>
        <w:t>degli istituti statali e paritari di ogni ordine e grado</w:t>
      </w:r>
    </w:p>
    <w:p>
      <w:pPr>
        <w:pStyle w:val="NormaleWeb"/>
        <w:rPr/>
      </w:pPr>
      <w:r>
        <w:rPr/>
        <w:t>Ai docenti di tutte le discipline interessati ai gemellaggi tra scuole</w:t>
      </w:r>
    </w:p>
    <w:p>
      <w:pPr>
        <w:pStyle w:val="Destinatari"/>
        <w:rPr/>
      </w:pPr>
      <w:r>
        <w:rPr/>
        <w:t>Ai dirigenti degli Ambiti Territoriali</w:t>
        <w:br/>
        <w:t>della Lombardia</w:t>
      </w:r>
    </w:p>
    <w:p>
      <w:pPr>
        <w:pStyle w:val="Oggetto"/>
        <w:rPr/>
      </w:pPr>
      <w:r>
        <w:rPr/>
        <w:t xml:space="preserve">Oggetto: </w:t>
      </w:r>
      <w:r>
        <w:rPr>
          <w:rStyle w:val="StrongEmphasis"/>
        </w:rPr>
        <w:t>Invito per appuntamenti eTwinning ad Arluno (MI), Breno (BS), Cremona, Pavia, Villa Cortese (MI) e Gazoldo (MN): programma regionale definitivo degli eventi 2010</w:t>
      </w:r>
    </w:p>
    <w:p>
      <w:pPr>
        <w:pStyle w:val="NormaleWeb"/>
        <w:rPr/>
      </w:pPr>
      <w:r>
        <w:rPr/>
        <w:t xml:space="preserve">In ottobre e novembre sono in programma le ultime 6 iniziative di formazione eTwinning, tra le 11 programmate nel 2010 per diverse zone della Lombardia (periodo 7 settembre – 8 novembre 2010), aperte a dirigenti scolastici e a docenti di tutte le discipline interessati ad essere parte attiva di una </w:t>
      </w:r>
      <w:r>
        <w:rPr>
          <w:rStyle w:val="Emphasis"/>
        </w:rPr>
        <w:t>community</w:t>
      </w:r>
      <w:r>
        <w:rPr/>
        <w:t xml:space="preserve"> europea, costruendo così il proprio sviluppo professionale.</w:t>
      </w:r>
    </w:p>
    <w:p>
      <w:pPr>
        <w:pStyle w:val="NormaleWeb"/>
        <w:rPr/>
      </w:pPr>
      <w:r>
        <w:rPr/>
        <w:t>Attraverso il portale europeo eTwinning, disponibile in 23 lingue, si trovano infatti risorse su diversi temi e discipline, si discutono i problemi della scuola, si scambiano idee, si progetta, calando tutto questo nell’attività quotidiana in classe e nel curricolo. Obiettivi: condividere, collaborare, comunicare esperienze in Europa e oltre, offrendo al contempo visibilità alla propria scuola e alle esperienze di scambio di docenti e di studenti.</w:t>
      </w:r>
    </w:p>
    <w:p>
      <w:pPr>
        <w:pStyle w:val="NormaleWeb"/>
        <w:rPr/>
      </w:pPr>
      <w:r>
        <w:rPr/>
        <w:t xml:space="preserve">Il piano di formazione è promosso, nel 5° anniversario di eTwinning, dall’USR Lombardia con il supporto dell’Unità Nazionale eTwinning -Agenzia Nazionale di Firenze e con la collaborazione delle scuole della Lombardia che ospitano </w:t>
      </w:r>
      <w:r>
        <w:rPr>
          <w:rStyle w:val="Emphasis"/>
        </w:rPr>
        <w:t>“eTwinning ambassadors”</w:t>
      </w:r>
      <w:r>
        <w:rPr/>
        <w:t>.</w:t>
      </w:r>
    </w:p>
    <w:p>
      <w:pPr>
        <w:pStyle w:val="NormaleWeb"/>
        <w:rPr/>
      </w:pPr>
      <w:r>
        <w:rPr/>
        <w:t>Si ricordano in particolare i prossimi appuntamenti di ottobre / novembre (workshops, seminari e brevi incontri formativi eTwinning):</w:t>
      </w:r>
    </w:p>
    <w:p>
      <w:pPr>
        <w:pStyle w:val="NormaleWeb"/>
        <w:rPr/>
      </w:pPr>
      <w:r>
        <w:rPr/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5372"/>
        <w:gridCol w:w="1758"/>
      </w:tblGrid>
      <w:tr>
        <w:trPr/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</w:rPr>
              <w:t>DATA E TITOLO</w:t>
            </w:r>
          </w:p>
        </w:tc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</w:rPr>
              <w:t>LOCALITÀ E SED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</w:rPr>
              <w:t>ORARIO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04.10. 2010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Style w:val="Emphasis"/>
              </w:rPr>
              <w:t>Imparare con eTwinning</w:t>
            </w:r>
          </w:p>
        </w:tc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SEDE: ARLUNO</w:t>
            </w:r>
            <w:r>
              <w:rPr/>
              <w:t xml:space="preserve"> </w:t>
            </w:r>
            <w:r>
              <w:rPr>
                <w:rStyle w:val="StrongEmphasis"/>
              </w:rPr>
              <w:t>(MILANO)</w:t>
            </w:r>
            <w:r>
              <w:rPr/>
              <w:t xml:space="preserve"> </w:t>
            </w:r>
            <w:r>
              <w:rPr>
                <w:rStyle w:val="StrongEmphasis"/>
              </w:rPr>
              <w:t>Scuola secondaria G. Marconi (I.C. S.Pellico di Arluno)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Promozione</w:t>
            </w:r>
            <w:r>
              <w:rPr>
                <w:rStyle w:val="StrongEmphasis"/>
              </w:rPr>
              <w:t xml:space="preserve"> </w:t>
            </w:r>
            <w:r>
              <w:rPr/>
              <w:t>I.C. S.Pellico in collaborazione con I.C.Bareggio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17.00 – 20.00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5.10.2010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Style w:val="Emphasis"/>
              </w:rPr>
              <w:t>Alla scoperta di etwinning</w:t>
            </w:r>
          </w:p>
        </w:tc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SEDE: I.C. BORNO (BRESCIA)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Promozione: I. C. di Edolo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16.30 – 19.30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06.10.2010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Style w:val="Emphasis"/>
              </w:rPr>
              <w:t>Conoscere etwinning e… scoprire di non poterne più fare a meno!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SEDE: CREMONA, Liceo Statale “Sofonisba Anguissola”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Promozione: Liceo Anguissola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9.00 – 17.00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14.10. 2010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Style w:val="Emphasis"/>
              </w:rPr>
              <w:t>etwinning e la Scienza</w:t>
            </w:r>
          </w:p>
        </w:tc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SEDE:  PAVIA – Università degli Studi di Pavia, Aula Volta (mattino) e ITIS “G. Cardano” (pomeriggio)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Promozione ITIS “G. Cardano”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9.00 -17.00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 xml:space="preserve">27.10.2010 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Style w:val="Emphasis"/>
              </w:rPr>
              <w:t>Primi passi con etwinning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SEDE: I. C. di</w:t>
            </w:r>
            <w:r>
              <w:rPr/>
              <w:t xml:space="preserve"> </w:t>
            </w:r>
            <w:r>
              <w:rPr>
                <w:rStyle w:val="StrongEmphasis"/>
              </w:rPr>
              <w:t>VILLA CORTESE (MILANO)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Promozione: I. C. di Villa Cortes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14.00 – 18.30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08.11.2010 (2°incontro)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Style w:val="Emphasis"/>
              </w:rPr>
              <w:t>Comunicare Collaborare Condividere con eTwinning</w:t>
            </w:r>
          </w:p>
        </w:tc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</w:rPr>
              <w:t>SEDE: Alberghiero di GAZOLDO DEGLI IPPOLITI (Mantova)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Promozione: Istituto di Istruzione Superiore “S. G. Bosco” di Viadana (Mantova)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10.00 – 16.00</w:t>
            </w:r>
          </w:p>
        </w:tc>
      </w:tr>
    </w:tbl>
    <w:p>
      <w:pPr>
        <w:pStyle w:val="NormaleWeb"/>
        <w:rPr/>
      </w:pPr>
      <w:r>
        <w:rPr/>
        <w:t xml:space="preserve">Si allega il </w:t>
      </w:r>
      <w:r>
        <w:rPr>
          <w:rStyle w:val="StrongEmphasis"/>
        </w:rPr>
        <w:t xml:space="preserve">programma definitivo </w:t>
      </w:r>
      <w:r>
        <w:rPr/>
        <w:t>delle iniziative sopra elencate.</w:t>
      </w:r>
    </w:p>
    <w:p>
      <w:pPr>
        <w:pStyle w:val="NormaleWeb"/>
        <w:rPr/>
      </w:pPr>
      <w:r>
        <w:rPr/>
        <w:t xml:space="preserve">Ci si può iscrivere </w:t>
      </w:r>
      <w:r>
        <w:rPr>
          <w:rStyle w:val="StrongEmphasis"/>
        </w:rPr>
        <w:t>“on line”</w:t>
      </w:r>
      <w:r>
        <w:rPr/>
        <w:t>, compilando il modulo reperibile al seguente indirizzo:</w:t>
      </w:r>
    </w:p>
    <w:p>
      <w:pPr>
        <w:pStyle w:val="NormaleWeb"/>
        <w:rPr/>
      </w:pPr>
      <w:hyperlink r:id="rId4">
        <w:r>
          <w:rPr>
            <w:rStyle w:val="InternetLink"/>
          </w:rPr>
          <w:t>http://old.istruzione.lombardia.it/iscrizioni/etwinning10/index.php</w:t>
        </w:r>
      </w:hyperlink>
    </w:p>
    <w:p>
      <w:pPr>
        <w:pStyle w:val="NormaleWeb"/>
        <w:rPr/>
      </w:pPr>
      <w:r>
        <w:rPr/>
        <w:t>Si coglie l’occasione per inviare cordiali saluti.</w:t>
      </w:r>
    </w:p>
    <w:p>
      <w:pPr>
        <w:pStyle w:val="Signature"/>
        <w:rPr/>
      </w:pPr>
      <w:r>
        <w:rPr/>
        <w:t>Il dirigente</w:t>
        <w:br/>
        <w:t>Luca Volont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stinatari">
    <w:name w:val="destinatar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dellaScuola.Lombardia@istruzione.it" TargetMode="External"/><Relationship Id="rId3" Type="http://schemas.openxmlformats.org/officeDocument/2006/relationships/hyperlink" Target="mailto:Certificata: drlo@postacert.istruzione.it" TargetMode="External"/><Relationship Id="rId4" Type="http://schemas.openxmlformats.org/officeDocument/2006/relationships/hyperlink" Target="http://old.istruzione.lombardia.it/iscrizioni/etwinning10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32:00Z</dcterms:created>
  <dc:creator>Scuola</dc:creator>
  <dc:description/>
  <dc:language>en-US</dc:language>
  <cp:lastModifiedBy>Scuola</cp:lastModifiedBy>
  <dcterms:modified xsi:type="dcterms:W3CDTF">2010-10-09T06:32:00Z</dcterms:modified>
  <cp:revision>2</cp:revision>
  <dc:subject/>
  <dc:title/>
</cp:coreProperties>
</file>