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5858</w:t>
        <w:br/>
        <w:t>Milano, 4 ottobre 2010</w:t>
      </w:r>
    </w:p>
    <w:p>
      <w:pPr>
        <w:pStyle w:val="NormaleWeb"/>
        <w:rPr/>
      </w:pPr>
      <w:r>
        <w:rPr/>
        <w:t>Ai dirigenti degli istituti di istruzione secondaria</w:t>
        <w:br/>
        <w:t>di secondo grado statali e paritari della Lombardia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Convegno “Scuola e sostenibilità in Lombardia: esperienze e possibili modelli per il terzo millennio” – 22 ottobre 2010 – Centro Congressi Fast, piazzale Morandi, 2, Milano</w:t>
      </w:r>
    </w:p>
    <w:p>
      <w:pPr>
        <w:pStyle w:val="NormaleWeb"/>
        <w:rPr/>
      </w:pPr>
      <w:r>
        <w:rPr/>
        <w:t>Il Convegno “</w:t>
      </w:r>
      <w:r>
        <w:rPr>
          <w:rStyle w:val="StrongEmphasis"/>
        </w:rPr>
        <w:t>Scuola e sostenibilità in Lombardia: esperienze e possibili modelli per il terzo millennio”</w:t>
      </w:r>
      <w:r>
        <w:rPr/>
        <w:t xml:space="preserve"> si situa all’interno della manifestazione  OBIETTIVISVILUPPO, che prevede una settimana di eventi dal 18 al 23 ottobre 2010, sotto l’egida dell’UNRIC-ONU e il patrocinio dell’UNESCO, e ha fra i suoi obiettivi quello di far conoscere i grandi temi socioeconomici e culturali ritenuti cruciali per lo sviluppo, definiti dalle istituzioni sovranazionali.</w:t>
      </w:r>
    </w:p>
    <w:p>
      <w:pPr>
        <w:pStyle w:val="NormaleWeb"/>
        <w:rPr/>
      </w:pPr>
      <w:r>
        <w:rPr/>
        <w:t>La giornata del 22 ottobre, presso la Fast, a Milano, dedicata alla scuola lombarda, si propone di presentare significativi esempi di esperienze realizzate da alcuni istituti eccellenti della Lombardia sul tema della sostenibilità. Il tema è declinato individuando aspetti di specifica rilevanza per le scuole quali la didattica, la comunicazione, gli elementi strutturali degli edifici scolastici.</w:t>
      </w:r>
    </w:p>
    <w:p>
      <w:pPr>
        <w:pStyle w:val="NormaleWeb"/>
        <w:rPr/>
      </w:pPr>
      <w:r>
        <w:rPr/>
        <w:t>Particolare attenzione è rivolta al risparmio energetico attraverso la realizzazione di edifici di nuova concezione in cui coesistono tetti con impianti fotovoltaici e sistemi di domotica avanzata realizzati dai docenti e dagli studenti della scuola, ma verranno presentati anche progetti di innovazione didattica attraverso l’utilizzo di tecnologie informatiche e nuovi supporti mobili, quali ebook e ipad.</w:t>
      </w:r>
    </w:p>
    <w:p>
      <w:pPr>
        <w:pStyle w:val="NormaleWeb"/>
        <w:rPr/>
      </w:pPr>
      <w:r>
        <w:rPr/>
        <w:t>L’evento vedrà l’esposizione di progetti delle scuole e un confronto a più voci tra studenti, docenti, esperti del settore e testimoni di eccellenza.</w:t>
      </w:r>
    </w:p>
    <w:p>
      <w:pPr>
        <w:pStyle w:val="NormaleWeb"/>
        <w:rPr/>
      </w:pPr>
      <w:r>
        <w:rPr/>
        <w:t>In considerazione della rilevanza della manifestazione si invitano le SS. LL a dare ampia diffusione alla presente manifestazione. 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30:00Z</dcterms:created>
  <dc:creator>Scuola</dc:creator>
  <dc:description/>
  <dc:language>en-US</dc:language>
  <cp:lastModifiedBy>Scuola</cp:lastModifiedBy>
  <dcterms:modified xsi:type="dcterms:W3CDTF">2010-10-09T06:30:00Z</dcterms:modified>
  <cp:revision>2</cp:revision>
  <dc:subject/>
  <dc:title/>
</cp:coreProperties>
</file>