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Monotype Corsiva" w:hAnsi="Monotype Corsiva"/>
          <w:sz w:val="28"/>
          <w:szCs w:val="20"/>
        </w:rPr>
        <w:t>Agenzia Nazionale per lo sviluppo dell'Autonomia Scolastica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Monotype Corsiva" w:hAnsi="Monotype Corsiva"/>
          <w:sz w:val="28"/>
          <w:szCs w:val="20"/>
        </w:rPr>
        <w:t>nucleo territoriale della Lombardia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Monotype Corsiva" w:hAnsi="Monotype Corsiva"/>
          <w:sz w:val="28"/>
          <w:szCs w:val="20"/>
        </w:rPr>
        <w:t>viale Marche, 71 - Milano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Monotype Corsiva" w:hAnsi="Monotype Corsiva"/>
          <w:sz w:val="28"/>
          <w:szCs w:val="20"/>
        </w:rPr>
        <w:t>tel. 02.438002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PRESENTAZIONE PICCOLO PITAGOR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Desidero presentare il metodo de “</w:t>
      </w:r>
      <w:r>
        <w:rPr>
          <w:i/>
        </w:rPr>
        <w:t>Il piccolo Pitagora”</w:t>
      </w:r>
      <w:r>
        <w:rPr/>
        <w:t xml:space="preserve"> del dr. Mario Alberto Losa, per l’insegnamento delle quattro operazioni aritmetiche, a vantaggio degli alunni che per la prima volta si accostano alla disciplina matematica.</w:t>
      </w:r>
    </w:p>
    <w:p>
      <w:pPr>
        <w:pStyle w:val="Normal"/>
        <w:jc w:val="both"/>
        <w:rPr/>
      </w:pPr>
      <w:r>
        <w:rPr/>
        <w:t xml:space="preserve"> </w:t>
      </w:r>
      <w:r>
        <w:rPr/>
        <w:t>Il lavoro presenta il numero come conteggio di un insieme, perciò all’interno della rappresentazione simbolica delle cifre indiano-arabe sono presenti i quadratini: in questo modo è possibile comprendere il valore di ogni cifra (lo zero, ovviamente, appare come un insieme vuoto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925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e è noto, nella metodologia tradizionale il concetto di quantità viene presentato nella sua accezione astratta (0, 1, 2, 3, …); l’immagine visiva non agevola la comprensione perché il valore di ogni numero non è visibile nella cifra, ma è nascosto, quindi sottinteso e di difficile acquisizione.</w:t>
      </w:r>
    </w:p>
    <w:p>
      <w:pPr>
        <w:pStyle w:val="Normal"/>
        <w:jc w:val="both"/>
        <w:rPr/>
      </w:pPr>
      <w:r>
        <w:rPr/>
        <w:t>Anche il materiale didattico basato sui regoli in colore non ha rapporto con il simbolo numerico: infatti, il numero e il regolo sono due elementi distinti (pur appartenendo al medesimo concetto di quantità) e le relative operazioni di calcolo avvengono separatamente.</w:t>
      </w:r>
    </w:p>
    <w:p>
      <w:pPr>
        <w:pStyle w:val="Normal"/>
        <w:jc w:val="both"/>
        <w:rPr/>
      </w:pPr>
      <w:r>
        <w:rPr/>
        <w:t>Nel nuovo approccio didattico, che si intende brevemente presentare, il numero e le operazioni di calcolo interagiscono con le quantità reali e si pongono in reciproca relazione (facilitando l’apprendimento e rendendo la matematica alla portata del bambino).</w:t>
      </w:r>
    </w:p>
    <w:p>
      <w:pPr>
        <w:pStyle w:val="Normal"/>
        <w:jc w:val="both"/>
        <w:rPr/>
      </w:pPr>
      <w:r>
        <w:rPr/>
        <w:t>La simbologia astratta si coniuga con le quantità concrete, formando un’unica figura: vedi l’esempio della seguente sottrazione (in cui si possono utilizzare le matite o altri oggetti per eseguire l’operazione); all’interno del numero 6 si collocano le relative matite, quindi se ne toglie una coppia e si sposta sul numero 2; le matite rimanenti sul 6 costituiscono il risulta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2230" cy="101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tto il metodo segue questa procedura, offrendo diverse tipologie di esercizi; è possibile eseguire le quattro operazioni con l’utilizzo di elementi reali che entrano a contatto con i due termini dell’operazione: attraverso i vari passaggi vengono  trasferiti sul risultato finale (come nell’esempio sopra illustrato).</w:t>
      </w:r>
    </w:p>
    <w:p>
      <w:pPr>
        <w:pStyle w:val="Normal"/>
        <w:jc w:val="both"/>
        <w:rPr/>
      </w:pPr>
      <w:r>
        <w:rPr/>
        <w:t xml:space="preserve">L’attività didattica è consultabile, ormai da qualche tempo, nel sito internet </w:t>
      </w:r>
      <w:hyperlink r:id="rId4">
        <w:r>
          <w:rPr>
            <w:rStyle w:val="InternetLink"/>
          </w:rPr>
          <w:t>www.alfabetiere.it</w:t>
        </w:r>
      </w:hyperlink>
      <w:r>
        <w:rPr/>
        <w:t xml:space="preserve">  e proprio in questo modo è stato fatto conoscere a parecchi insegnanti ed esperti di pedagogia e didattica, dai quali sono giunti riscontri positivi e incoraggianti. </w:t>
      </w:r>
    </w:p>
    <w:p>
      <w:pPr>
        <w:pStyle w:val="Normal"/>
        <w:jc w:val="both"/>
        <w:rPr/>
      </w:pPr>
      <w:r>
        <w:rPr/>
        <w:t>Si riporta uno di questi, ricevuto tramite e-mail da un’insegnante di scuola primaria che, in qualità di pedagogista, dopo aver tentato ripetutamente e senza ottenere risultati, di insegnare l’aritmetica a una bambina dislessica per quanto concerne l’apprendimento della matematica, è riuscita a far comprendere l’aritmetica attraverso il metodo qui proposto con risultati molto positivi.</w:t>
      </w:r>
    </w:p>
    <w:p>
      <w:pPr>
        <w:pStyle w:val="Normal"/>
        <w:jc w:val="both"/>
        <w:rPr/>
      </w:pPr>
      <w:r>
        <w:rPr/>
        <w:t xml:space="preserve">La corrispondenza di posta elettronica dimostra che gli insegnanti attestano la validità del metodo e dichiarano che tali idee sono assenti dal contesto scolastico (circostanza rilevante se si tiene conto del fatto che essi insegnanti non disponevano di tutto il materiale didattico per una diretta e completa sperimentazione).  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lfabetiere.i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3:10:00Z</dcterms:created>
  <dc:creator>Utente</dc:creator>
  <dc:description/>
  <dc:language>en-US</dc:language>
  <cp:lastModifiedBy>IRRE</cp:lastModifiedBy>
  <dcterms:modified xsi:type="dcterms:W3CDTF">2010-04-27T09:52:00Z</dcterms:modified>
  <cp:revision>214</cp:revision>
  <dc:subject/>
  <dc:title/>
</cp:coreProperties>
</file>