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VI TRASMETTIAMO IN ALLEGATO FILE RELATIVO AL PROGRAMMA "FATTORIE DIDATTICHE"</w:t>
      </w:r>
    </w:p>
    <w:p>
      <w:pPr>
        <w:pStyle w:val="PreformattatoHTML"/>
        <w:rPr/>
      </w:pPr>
      <w:r>
        <w:rPr/>
        <w:t>DA SVOLGERSI PRESSO LA NOSTRA STRUTTURA DI IMBERSAGO (LC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DESIDERATE FISSARE UN APPUNTAMENTO E PER QUALSIASI INFORMAZIONE POTETE</w:t>
      </w:r>
    </w:p>
    <w:p>
      <w:pPr>
        <w:pStyle w:val="PreformattatoHTML"/>
        <w:rPr/>
      </w:pPr>
      <w:r>
        <w:rPr/>
        <w:t>CONTATTARCI: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</w:t>
      </w:r>
      <w:r>
        <w:rPr/>
        <w:t>AL CELLULARE 3355626152 MASSIMO VILL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</w:t>
      </w:r>
      <w:r>
        <w:rPr/>
        <w:t>OPPURE DAL LUNEDI' AL VENERDI'  DALLE 14,30 ALLE</w:t>
      </w:r>
    </w:p>
    <w:p>
      <w:pPr>
        <w:pStyle w:val="PreformattatoHTML"/>
        <w:rPr/>
      </w:pPr>
      <w:r>
        <w:rPr/>
        <w:t>18,30 AL NUMERO 039 9921343  S.RA PINUCCI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CORDIALI SALUTI 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58:00Z</dcterms:created>
  <dc:creator>Scuola</dc:creator>
  <dc:description/>
  <dc:language>en-US</dc:language>
  <cp:lastModifiedBy>Scuola</cp:lastModifiedBy>
  <dcterms:modified xsi:type="dcterms:W3CDTF">2010-11-17T08:58:00Z</dcterms:modified>
  <cp:revision>3</cp:revision>
  <dc:subject/>
  <dc:title/>
</cp:coreProperties>
</file>