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entile  Dirigente Scolastico ,</w:t>
        <w:br/>
        <w:br/>
        <w:br/>
        <w:t>sono lieta di inviarle questa mail e avere così la possibilità di</w:t>
        <w:br/>
        <w:t>proporre questa iniziativa teatrale e d'integrazione culturale.</w:t>
        <w:br/>
        <w:br/>
        <w:br/>
        <w:t>A seguito degli accordi telefonici intercorsi, le invio il materiale</w:t>
        <w:br/>
        <w:t>inerente alla Prima Rassegna di Teatro e Disabilità nel Comune di Como.</w:t>
        <w:br/>
        <w:br/>
        <w:br/>
        <w:t>L’evento che si terrà il 10-11 dicembre al Teatro Gallio, sarà</w:t>
        <w:br/>
        <w:t>un'occasione, non solo per sensibilizzare il territorio e favorire</w:t>
        <w:br/>
        <w:t>l’integrazione, ma soprattutto per creare ponti e sinergie tra le</w:t>
        <w:br/>
        <w:t>varie realtà che a livello locale si occupano di arte e disabilità e</w:t>
        <w:br/>
        <w:t>porre le basi per creare e dare continuità ad un evento con un alto</w:t>
        <w:br/>
        <w:t>potenziale creativo e culturale.</w:t>
        <w:br/>
        <w:br/>
        <w:t>Vi scriviamo per invitarvi all'iniziativa.</w:t>
        <w:br/>
        <w:t>Venerdi e Sabato mattina, infatti, sono dedicate al confronto con le</w:t>
        <w:br/>
        <w:t>scuole e con i giovani. Per ogni mattinata si terranno due spettacoli</w:t>
        <w:br/>
        <w:t>e, qualora voi decidiate di aderire all'iniziativa, sarete invitati</w:t>
        <w:br/>
        <w:t>alla visione di uno dei due prodotti artistici. In allegato troverete</w:t>
        <w:br/>
        <w:t>il programma dettagliato.</w:t>
        <w:br/>
        <w:br/>
        <w:t>Per la partecipazione chiediamo un contributo di 3 euro per ogni studente.</w:t>
        <w:br/>
        <w:br/>
        <w:t>Durante il pomeriggio di sabato ci sarà, inoltre, un workshop gratuito</w:t>
        <w:br/>
        <w:t>ed aperto a tutti in cui si potrà fare un' esperienza diretta del</w:t>
        <w:br/>
        <w:t>lavoro teatrale in un gruppo misto di ragazzi diversamente abili e</w:t>
        <w:br/>
        <w:t>normodotati. Estendiamo l'invito anche a questa iniziativa libera.</w:t>
        <w:br/>
        <w:br/>
        <w:br/>
        <w:t>Nel ringraziarvi, vi auguriamo buon lavoro e restiamo in attesa di un</w:t>
        <w:br/>
        <w:t>vostro gentile riscontro.</w:t>
        <w:br/>
        <w:br/>
        <w:t>Anna Buttarelli</w:t>
        <w:br/>
        <w:t>Referente per le Scuole</w:t>
        <w:br/>
        <w:t>3387872193</w:t>
        <w:br/>
      </w:r>
      <w:r>
        <w:rPr>
          <w:rFonts w:cs="Arial" w:ascii="Arial" w:hAnsi="Arial"/>
          <w:color w:val="888888"/>
          <w:sz w:val="19"/>
          <w:szCs w:val="19"/>
        </w:rPr>
        <w:br/>
        <w:t>--</w:t>
        <w:br/>
        <w:t>ass_LuMinaNdA_</w:t>
        <w:br/>
        <w:t xml:space="preserve">info.luminanda@gmail.com </w:t>
        <w:br/>
      </w:r>
      <w:hyperlink r:id="rId2" w:tgtFrame="_blank">
        <w:r>
          <w:rPr>
            <w:rStyle w:val="InternetLink"/>
            <w:sz w:val="19"/>
            <w:szCs w:val="19"/>
          </w:rPr>
          <w:t>www.luminandablog.blogspot.com</w:t>
        </w:r>
      </w:hyperlink>
      <w:r>
        <w:rPr>
          <w:rFonts w:cs="Arial" w:ascii="Arial" w:hAnsi="Arial"/>
          <w:color w:val="888888"/>
          <w:sz w:val="19"/>
          <w:szCs w:val="19"/>
        </w:rPr>
        <w:t xml:space="preserve"> </w:t>
        <w:br/>
        <w:t>On facebook: LumiNanda - Arte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  <w:br/>
        <w:br/>
        <w:t xml:space="preserve">-- </w:t>
        <w:br/>
        <w:t>***********************************************</w:t>
        <w:br/>
        <w:t>Antonella Mundo</w:t>
        <w:br/>
        <w:t xml:space="preserve">antonellamundo@gmail.com </w:t>
        <w:br/>
        <w:t>skipe antonella.mundo</w:t>
        <w:br/>
        <w:t>+39.347.1112932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minandablog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2:00Z</dcterms:created>
  <dc:creator>Scuola</dc:creator>
  <dc:description/>
  <dc:language>en-US</dc:language>
  <cp:lastModifiedBy>Scuola</cp:lastModifiedBy>
  <dcterms:modified xsi:type="dcterms:W3CDTF">2010-11-17T09:52:00Z</dcterms:modified>
  <cp:revision>2</cp:revision>
  <dc:subject/>
  <dc:title/>
</cp:coreProperties>
</file>