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608"/>
                  </w:tblGrid>
                  <w:tr>
                    <w:trPr/>
                    <w:tc>
                      <w:tcPr>
                        <w:tcW w:w="960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894070" cy="226504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894070" cy="22650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28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8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Verdana" w:hAnsi="Verdana" w:cs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 tutte le RSU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 tutti i lavoratori della scuol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SSEMBLEA PUBBLICA 29 NOVEMBRE ORE 15 - IC COMO CENTRO - PREVIDENZA, BUONUSCITA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ENSION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SI INVIA COMUNICAZIONE IN ALLEGATO SU PREVIDENZA E CONVERSIONE BUONUSCITA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I PREGA DI AFFIGGERE ALL'ALBO SINDACALE SECONDO LE NORME VIGENTI E DI DARNE MASSIM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DIFFUSIONE AI LAVORATORI.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CORDIALI SALUTI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Giacomo Licata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Segretario Generale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FLC CGIL COMO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031.239325 - 335.6085170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hyperlink r:id="rId2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giacomo.licata@cgil.como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4.1pt;height:178.35pt;mso-wrap-distance-left:0pt;mso-wrap-distance-right:0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28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8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 tutte le RSU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 tutti i lavoratori della scuol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SSEMBLEA PUBBLICA 29 NOVEMBRE ORE 15 - IC COMO CENTRO - PREVIDENZA, BUONUSCITA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ENSION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SI INVIA COMUNICAZIONE IN ALLEGATO SU PREVIDENZA E CONVERSIONE BUONUSCITA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I PREGA DI AFFIGGERE ALL'ALBO SINDACALE SECONDO LE NORME VIGENTI E DI DARNE MASSIM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DIFFUSIONE AI LAVORATORI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CORDIALI SALUTI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Giacomo Licata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Segretario Generale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FLC CGIL COMO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031.239325 - 335.6085170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hyperlink r:id="rId3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giacomo.licata@cgil.como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giacomo.licata@cgil.como.it" TargetMode="External"/><Relationship Id="rId3" Type="http://schemas.openxmlformats.org/officeDocument/2006/relationships/hyperlink" Target="https://mail.pubblica.istruzione.it/squirrelmail/src/compose.php?send_to=giacomo.licata@cgil.com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1:00Z</dcterms:created>
  <dc:creator>Scuola</dc:creator>
  <dc:description/>
  <dc:language>en-US</dc:language>
  <cp:lastModifiedBy>Scuola</cp:lastModifiedBy>
  <dcterms:modified xsi:type="dcterms:W3CDTF">2010-11-23T08:31:00Z</dcterms:modified>
  <cp:revision>2</cp:revision>
  <dc:subject/>
  <dc:title/>
</cp:coreProperties>
</file>