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3"/>
          <w:szCs w:val="23"/>
        </w:rPr>
      </w:pPr>
      <w:r>
        <w:rPr>
          <w:rFonts w:cs="Helvetica-Bold" w:ascii="Helvetica-Bold" w:hAnsi="Helvetica-Bold"/>
          <w:b/>
          <w:bCs/>
          <w:sz w:val="23"/>
          <w:szCs w:val="23"/>
        </w:rPr>
        <w:t>ESPERIENZA GUIDA: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Disciplina: scienze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Classe: 2°elem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3"/>
          <w:szCs w:val="23"/>
        </w:rPr>
      </w:pPr>
      <w:r>
        <w:rPr>
          <w:rFonts w:cs="Helvetica-Bold" w:ascii="Helvetica-Bold" w:hAnsi="Helvetica-Bold"/>
          <w:b/>
          <w:bCs/>
          <w:sz w:val="23"/>
          <w:szCs w:val="23"/>
        </w:rPr>
        <w:t>Analisi classe: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Scuola: 2° elementare a tempo pieno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Classe: seconda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Numero alunni: 15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Caratteristiche: 3 bambini diversamente abili, 2 bambini extracomunitari ed alcuni bambini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con problemi di apprendimento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Risorse coinvolte: 1 insegnante di classe dell’area scientifica, 1 insegnante di sostegno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per 22 ore sett. e la psicologa,coordinatrice del gruppo cooperative learning che opera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nella scuola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Livello complessivo: medio-basso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Situazione iniziale: gli alunni avevano già vissuto esperienze di lavoro di gruppo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tradizionali 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L’esperienza e’ stata attuata per migliorare le relazioni interpersonali, promuovere,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costruire il benessere personale nella classe e favorire l’integrazione dei soggetti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diversamente abili che spesso nelle attività curricolari svolgono programmi individulizzati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differenti.</w:t>
      </w:r>
    </w:p>
    <w:p>
      <w:pPr>
        <w:pStyle w:val="Normal"/>
        <w:autoSpaceDE w:val="false"/>
        <w:rPr>
          <w:rFonts w:ascii="TTE2310688t00" w:hAnsi="TTE2310688t00" w:cs="TTE2310688t00"/>
          <w:sz w:val="19"/>
          <w:szCs w:val="19"/>
        </w:rPr>
      </w:pPr>
      <w:r>
        <w:rPr>
          <w:rFonts w:cs="TTE2310688t00" w:ascii="TTE2310688t00" w:hAnsi="TTE2310688t00"/>
          <w:sz w:val="19"/>
          <w:szCs w:val="19"/>
        </w:rPr>
        <w:t>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3"/>
          <w:szCs w:val="23"/>
        </w:rPr>
      </w:pPr>
      <w:r>
        <w:rPr>
          <w:rFonts w:cs="Helvetica-Bold" w:ascii="Helvetica-Bold" w:hAnsi="Helvetica-Bold"/>
          <w:b/>
          <w:bCs/>
          <w:sz w:val="23"/>
          <w:szCs w:val="23"/>
        </w:rPr>
        <w:t>Obiettivi cognitivi: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L'argomento scelto è un approfondimento sull'acqua realizzato in seguito all'uscita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didattica al laboratorio dell'acqua H2O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Obiettivo cognitivo: approfondire la conoscenza del significato di alcuni termini riguardanti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l'acqua: es. falda acquifera, acquedotto, depuratore, evaporazione, ciclo dell'acqua, acqua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potabile, precipitazioni, arcobaleno, sorgente, impermeabile..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3"/>
          <w:szCs w:val="23"/>
        </w:rPr>
      </w:pPr>
      <w:r>
        <w:rPr>
          <w:rFonts w:cs="Helvetica-Bold" w:ascii="Helvetica-Bold" w:hAnsi="Helvetica-Bold"/>
          <w:b/>
          <w:bCs/>
          <w:sz w:val="23"/>
          <w:szCs w:val="23"/>
        </w:rPr>
        <w:t>Obiettivi Cooperativi:</w:t>
      </w:r>
    </w:p>
    <w:p>
      <w:pPr>
        <w:pStyle w:val="Normal"/>
        <w:numPr>
          <w:ilvl w:val="0"/>
          <w:numId w:val="1"/>
        </w:numPr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acquisizione di abilità sociali.</w:t>
      </w:r>
    </w:p>
    <w:p>
      <w:pPr>
        <w:pStyle w:val="Normal"/>
        <w:numPr>
          <w:ilvl w:val="0"/>
          <w:numId w:val="1"/>
        </w:numPr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miglioramento della qualità dei rapporti tra gli alunni e con gli insegnanti.</w:t>
      </w:r>
    </w:p>
    <w:p>
      <w:pPr>
        <w:pStyle w:val="Normal"/>
        <w:numPr>
          <w:ilvl w:val="0"/>
          <w:numId w:val="1"/>
        </w:numPr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riconoscimento delle esperienze e conoscenze pregresse.</w:t>
      </w:r>
    </w:p>
    <w:p>
      <w:pPr>
        <w:pStyle w:val="Normal"/>
        <w:numPr>
          <w:ilvl w:val="0"/>
          <w:numId w:val="1"/>
        </w:numPr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creazione di un ambiente che predispone ad un apprendimento più efficace ed</w:t>
      </w:r>
    </w:p>
    <w:p>
      <w:pPr>
        <w:pStyle w:val="Normal"/>
        <w:numPr>
          <w:ilvl w:val="0"/>
          <w:numId w:val="1"/>
        </w:numPr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autonomo.</w:t>
      </w:r>
    </w:p>
    <w:p>
      <w:pPr>
        <w:pStyle w:val="Normal"/>
        <w:numPr>
          <w:ilvl w:val="0"/>
          <w:numId w:val="1"/>
        </w:numPr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gli alunni diversamente abili e quelli con difficoltà di apprendimento trovano nel gruppo</w:t>
      </w:r>
    </w:p>
    <w:p>
      <w:pPr>
        <w:pStyle w:val="Normal"/>
        <w:numPr>
          <w:ilvl w:val="0"/>
          <w:numId w:val="1"/>
        </w:numPr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un ambiente sereno, favorevole e motivante.</w:t>
      </w:r>
    </w:p>
    <w:p>
      <w:pPr>
        <w:pStyle w:val="Normal"/>
        <w:numPr>
          <w:ilvl w:val="0"/>
          <w:numId w:val="1"/>
        </w:numPr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gli alunni capaci sono stimolati a perfezionarsi.</w:t>
      </w:r>
    </w:p>
    <w:p>
      <w:pPr>
        <w:pStyle w:val="Normal"/>
        <w:numPr>
          <w:ilvl w:val="0"/>
          <w:numId w:val="1"/>
        </w:numPr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l’ansia da prestazione in un rapporto cooperativo viene contenuta e condivisa dal</w:t>
      </w:r>
    </w:p>
    <w:p>
      <w:pPr>
        <w:pStyle w:val="Normal"/>
        <w:numPr>
          <w:ilvl w:val="0"/>
          <w:numId w:val="1"/>
        </w:numPr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gruppo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TE229B8A8t00" w:cs="TTE229B8A8t00" w:ascii="TTE229B8A8t00" w:hAnsi="TTE229B8A8t00"/>
          <w:sz w:val="23"/>
          <w:szCs w:val="23"/>
        </w:rPr>
        <w:t xml:space="preserve"> </w:t>
      </w:r>
      <w:r>
        <w:rPr>
          <w:rFonts w:cs="Helvetica" w:ascii="Helvetica" w:hAnsi="Helvetica"/>
          <w:sz w:val="23"/>
          <w:szCs w:val="23"/>
        </w:rPr>
        <w:t>l’impegno comune per raggiungere un obiettivo promuove un maggior equilibrio</w:t>
      </w:r>
    </w:p>
    <w:p>
      <w:pPr>
        <w:pStyle w:val="Normal"/>
        <w:numPr>
          <w:ilvl w:val="0"/>
          <w:numId w:val="1"/>
        </w:numPr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psicologico.</w:t>
      </w:r>
    </w:p>
    <w:p>
      <w:pPr>
        <w:pStyle w:val="Normal"/>
        <w:numPr>
          <w:ilvl w:val="0"/>
          <w:numId w:val="1"/>
        </w:numPr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l’insegnante in quest’ambito diventa un facilitatore, un organizzatore e un osservatore</w:t>
      </w:r>
    </w:p>
    <w:p>
      <w:pPr>
        <w:pStyle w:val="Normal"/>
        <w:numPr>
          <w:ilvl w:val="0"/>
          <w:numId w:val="1"/>
        </w:numPr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dell’apprendimento.</w:t>
      </w:r>
    </w:p>
    <w:p>
      <w:pPr>
        <w:pStyle w:val="Normal"/>
        <w:autoSpaceDE w:val="false"/>
        <w:rPr>
          <w:rFonts w:ascii="Times-Roman" w:hAnsi="Times-Roman" w:cs="Times-Roman"/>
          <w:sz w:val="19"/>
          <w:szCs w:val="19"/>
        </w:rPr>
      </w:pPr>
      <w:r>
        <w:rPr>
          <w:rFonts w:cs="Times-Roman" w:ascii="Times-Roman" w:hAnsi="Times-Roman"/>
          <w:sz w:val="19"/>
          <w:szCs w:val="19"/>
        </w:rPr>
      </w:r>
    </w:p>
    <w:p>
      <w:pPr>
        <w:pStyle w:val="Normal"/>
        <w:autoSpaceDE w:val="false"/>
        <w:rPr>
          <w:rFonts w:ascii="Times-Roman" w:hAnsi="Times-Roman" w:cs="Times-Roman"/>
          <w:sz w:val="19"/>
          <w:szCs w:val="19"/>
        </w:rPr>
      </w:pPr>
      <w:r>
        <w:rPr>
          <w:rFonts w:cs="Times-Roman" w:ascii="Times-Roman" w:hAnsi="Times-Roman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23"/>
          <w:szCs w:val="23"/>
        </w:rPr>
        <w:t>Sistemazione della classe</w:t>
      </w:r>
      <w:r>
        <w:rPr>
          <w:rFonts w:cs="Helvetica" w:ascii="Helvetica" w:hAnsi="Helvetica"/>
          <w:sz w:val="23"/>
          <w:szCs w:val="23"/>
        </w:rPr>
        <w:t>: i banchi sono stati disposti a gruppi di 4 il più distanziati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possibile tra di loro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23"/>
          <w:szCs w:val="23"/>
        </w:rPr>
        <w:t>Individuazione delle abilità sociali</w:t>
      </w:r>
      <w:r>
        <w:rPr>
          <w:rFonts w:cs="Helvetica" w:ascii="Helvetica" w:hAnsi="Helvetica"/>
          <w:sz w:val="23"/>
          <w:szCs w:val="23"/>
        </w:rPr>
        <w:t>: si elencano alla lavagna le abilità ritenute più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importanti per far funzionare il gruppo, fra quelle elencate i bambini selezionano, per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alzata di mano, le due abilità ritenute prioritarie: AIUTARSI e NON BISTICCIARE.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23"/>
          <w:szCs w:val="23"/>
        </w:rPr>
        <w:t>Insegnamento abilità sociali</w:t>
      </w:r>
      <w:r>
        <w:rPr>
          <w:rFonts w:cs="Helvetica" w:ascii="Helvetica" w:hAnsi="Helvetica"/>
          <w:sz w:val="23"/>
          <w:szCs w:val="23"/>
        </w:rPr>
        <w:t>: si procede alla realizzazione della carta a T: per ciascuna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 xml:space="preserve">abilità si individuano le parole e i gesti che la esemplificano.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3"/>
          <w:szCs w:val="23"/>
          <w:u w:val="single"/>
        </w:rPr>
        <w:t>AIUTARS</w:t>
      </w:r>
      <w:r>
        <w:rPr>
          <w:rFonts w:cs="Helvetica" w:ascii="Helvetica" w:hAnsi="Helvetica"/>
          <w:sz w:val="23"/>
          <w:szCs w:val="23"/>
        </w:rPr>
        <w:t xml:space="preserve">I: gesti – raccogliere le cose che cadono, prestare i colori..... 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 xml:space="preserve">parole - "ti aiuto a colorare", "te lo presto io", non prendere in giro quando si sbaglia.... 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3"/>
          <w:szCs w:val="23"/>
          <w:u w:val="single"/>
        </w:rPr>
        <w:t>NON BISTICCIARE</w:t>
      </w:r>
      <w:r>
        <w:rPr>
          <w:rFonts w:cs="Helvetica" w:ascii="Helvetica" w:hAnsi="Helvetica"/>
          <w:sz w:val="23"/>
          <w:szCs w:val="23"/>
        </w:rPr>
        <w:t xml:space="preserve">: gesti - pollice su, sorridere, stringersi la mano per fare la pace. 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parole - ragionare invece che picchiare, chiedere scusa, non arrabbiarsi....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23"/>
          <w:szCs w:val="23"/>
        </w:rPr>
        <w:t>Formazione dei gruppi</w:t>
      </w:r>
      <w:r>
        <w:rPr>
          <w:rFonts w:cs="Helvetica" w:ascii="Helvetica" w:hAnsi="Helvetica"/>
          <w:sz w:val="23"/>
          <w:szCs w:val="23"/>
        </w:rPr>
        <w:t>: l'individuazione dei gruppi è stata fatta per estrazione,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l'insegnante di sostegno ha ritenuto opportuno pilotare l'estrazione in modo da far capitare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un solo bambino HC per gruppo, L'operazione è stata eseguita comunque facendo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attenzione che i bambini non si accorgessero di nulla e pensassero che l'estrazione fosse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del tutto casuale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3"/>
          <w:szCs w:val="23"/>
        </w:rPr>
      </w:pPr>
      <w:r>
        <w:rPr>
          <w:rFonts w:cs="Helvetica-Bold" w:ascii="Helvetica-Bold" w:hAnsi="Helvetica-Bold"/>
          <w:b/>
          <w:bCs/>
          <w:sz w:val="23"/>
          <w:szCs w:val="23"/>
        </w:rPr>
        <w:t>Descrizione attività: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- ogni bambino formula un'ipotesi sulla parola, oggetto d'indagine, ricevuta casualmente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dall'insegnante e riferita all'uscita didattica all'H2O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- a coppie si confrontano le ipotesi formulate, completandole e correggendole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- individuazione dei ruoli prendendo spunto dalla leggenda polinesiana e dal gioco del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calcio, l'insegnante fa notare ai bambini l'importanza del ruolo che ognuno deve svolgere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per la buona riuscita di un lavoro di gruppo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- formazione dei gruppi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- individuazione dei ruoli all'interno di ogni gruppo: I ruoli da assegnare, decisi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dall'insegnante, in base alle capacità dei bambini, vengono scritti alla lavagna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RICERCATORE: procura i materiali e li legge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REPORTER: redige la relazione del gruppo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OSSERVATORE: controlla che vengano rispettate le abilità sociali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VERBALIZZATORE: spiega il lavoro del gruppo alla classe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I bambini decidono fra di loro a chi devono essere assegnati i ruoli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- consegna dei cartelloni: realizzazione creativa del cartellone da parte di ogni gruppo,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suddivisione in colonne (PAROLA, IPOTESI, RICERCA DEL SIGNIFICATO, DISEGNO)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- consegna del materiale su cui compiere la ricerca del significato : vengono consegnate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fotocopie di pagine di sussidiari di 3° e 4° elementare, fotocopie del materiale e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illustrazioni che ci sono state consegnate durante l'uscita all'H2O, e un dizionario per ogni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gruppo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- realizzazione dei disegni ,corrispondenti alle parole date, secondo la fantasia del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bambino o copiando dalle illustrazioni consegnate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- momenti di studio: i bambini rileggono varie volte le voci del cartellone confrontando le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ipotesi col significato. Poi, a vicenda, si fanno delle domande per verificare la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comprensione di ciò che hanno letto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- “viaggio tra i cartelloni”: l'incaricato presenta alla classe il cartellone ricapitolando le fasi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di lavoro, poi gli altri componenti del gruppo ripetono i significati delle parole ricercate, Alla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fine dell'esposizione i compagni applaudono o criticano il lavoro svolto dal gruppo. Dopo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l'esposizione i cartelloni vengono fatti girare tra i gruppi per permettere a tutti di vedere il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lavoro realizzato dagli altri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23"/>
          <w:szCs w:val="23"/>
        </w:rPr>
        <w:t>Verifica e Valutazione</w:t>
      </w:r>
      <w:r>
        <w:rPr>
          <w:rFonts w:cs="Helvetica" w:ascii="Helvetica" w:hAnsi="Helvetica"/>
          <w:sz w:val="23"/>
          <w:szCs w:val="23"/>
        </w:rPr>
        <w:t>: l'insegnante consegna ad ogni bambino individualmente un foglio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su cui sono scritte tutte le parole oggetto d'indagine ed un altro foglio con i significati,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sintetici delle parole. I bambini devono ritagliare ed abbinare ogni parola al suo significato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Infine per ogni gruppo si procede ad una fase finale dell'attività svolta attraverso una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valutazione compiuta dagli insegnanti coinvolti nel C.L. secondo una scheda osservativa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prestabilita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Ogni membro del gruppo compilerà una scheda di autovalutazione che tiene conto sia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dell'apprendimento che delle abilità sociali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Ogni gruppo procederà ad una valutazione di gruppo che tiene conto degli apprendimenti,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delle abilità sociali apprese , delle difficoltà incontrate e un commento sull'esperienza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compiuta.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23"/>
          <w:szCs w:val="23"/>
        </w:rPr>
        <w:t xml:space="preserve">Tempi </w:t>
      </w:r>
      <w:r>
        <w:rPr>
          <w:rFonts w:cs="Helvetica" w:ascii="Helvetica" w:hAnsi="Helvetica"/>
          <w:sz w:val="23"/>
          <w:szCs w:val="23"/>
        </w:rPr>
        <w:t>di realizzazione: Il lavoro è stato svolto in 10 ore di cui: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2 ore per la spiegazione del lavoro, l'individuazione delle abilità sociali, e l'individuazione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dei gruppi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4 ore per la realizzazione dei cartelloni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2 ore per lo studio e la presentazione dei cartelloni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2 ore per la verifica e la compilazione delle schede di valutazione e autovalutazione.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23"/>
          <w:szCs w:val="23"/>
        </w:rPr>
        <w:t xml:space="preserve">Osservazioni </w:t>
      </w:r>
      <w:r>
        <w:rPr>
          <w:rFonts w:cs="Helvetica" w:ascii="Helvetica" w:hAnsi="Helvetica"/>
          <w:sz w:val="23"/>
          <w:szCs w:val="23"/>
        </w:rPr>
        <w:t>sui bambini hc: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l'esperienza, compiuta per la prima volta in questa classe è stata sicuramente positiva per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i tre bambini HC inseriti nella classe: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N. è una bambina con un ritardo cognitivo di tipo lieve ed è caratterizzata da una grande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insicurezza, ricerca sempre l'approvazione dell'insegnante prima di eseguire qualsiasi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lavoro, anche quando ne è in grado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Infatti nella prima parte del lavoro (quando da sola doveva scrivere l'ipotesi sulla sua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parola) è stata l'unica che non ha scritto niente , ed è riuscita poi a scrivere solo nella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seconda fase del lavoro quando ha potuto trovare sicurezza nel confronto col compagno,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nel gruppo ha lavorato con molto impegno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F. è una bambina con tratti autistici, che ha avuto, soprattutto in prima elementare, grossi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problemi di socializzazione, tende ad isolarsi tutte le volte che l'attenzione dell'insegnante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non è direttamente su di lei, in questo lavoro, sentendosi investita di un ruolo che solo lei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poteva svolgere, ha partecipato attivamente al lavoro del gruppo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G. è stato inserito quest'anno nella classe ed ha seguito una programmazione di prima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elementare. Ha avuto problemi per il fatto che la sua lettura e scrittura sono ancora</w:t>
      </w:r>
    </w:p>
    <w:p>
      <w:pPr>
        <w:pStyle w:val="Normal"/>
        <w:autoSpaceDE w:val="false"/>
        <w:rPr>
          <w:rFonts w:ascii="Times-Roman" w:hAnsi="Times-Roman" w:cs="Times-Roman"/>
          <w:sz w:val="19"/>
          <w:szCs w:val="19"/>
        </w:rPr>
      </w:pPr>
      <w:r>
        <w:rPr>
          <w:rFonts w:cs="Helvetica" w:ascii="Helvetica" w:hAnsi="Helvetica"/>
          <w:sz w:val="23"/>
          <w:szCs w:val="23"/>
        </w:rPr>
        <w:t>incerte, il lavoro è servito a migliorare la sua integrazione nel gruppo classe, ed è stato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gratificato dal risultato finale del gruppo, mentre, di solito, quando lavora in classe i suoi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risultati sono più scadenti rispetto a quelli degli altri.</w:t>
      </w:r>
    </w:p>
    <w:p>
      <w:pPr>
        <w:pStyle w:val="Normal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Cartellone realizzato dai gruppi di lavoro</w:t>
      </w:r>
    </w:p>
    <w:p>
      <w:pPr>
        <w:pStyle w:val="Normal"/>
        <w:rPr/>
      </w:pPr>
      <w:r>
        <w:rPr/>
        <w:drawing>
          <wp:inline distT="0" distB="0" distL="0" distR="0">
            <wp:extent cx="6119495" cy="426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26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TE2310688t00">
    <w:charset w:val="00"/>
    <w:family w:val="auto"/>
    <w:pitch w:val="default"/>
  </w:font>
  <w:font w:name="TTE229B8A8t00"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20"/>
        <w:szCs w:val="20"/>
      </w:rPr>
      <w:t>ESPERIENZA GUIDA: UN’ USCITA DIDATTICA E L’ACQU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10:00Z</dcterms:created>
  <dc:creator>Daniela Valli</dc:creator>
  <dc:description/>
  <cp:keywords/>
  <dc:language>en-US</dc:language>
  <cp:lastModifiedBy>Daniela Valli</cp:lastModifiedBy>
  <dcterms:modified xsi:type="dcterms:W3CDTF">2009-02-19T08:34:00Z</dcterms:modified>
  <cp:revision>2</cp:revision>
  <dc:subject/>
  <dc:title>ESPERIENZA GUIDA:</dc:title>
</cp:coreProperties>
</file>