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TESTI SUGGERI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 xml:space="preserve">Apprendimento cooperativo in classe . </w:t>
      </w:r>
      <w:r>
        <w:rPr/>
        <w:t>David W . Johnos . Roger T. Jhonson  Editore . Erik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aro Insegnante  . Paolo Mottana . Editore franco Angel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Gioco di squadra . Ginapiero Quaglino . Claudio Cortese . Cortina Editore 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32:00Z</dcterms:created>
  <dc:creator>mino</dc:creator>
  <dc:description/>
  <dc:language>en-US</dc:language>
  <cp:lastModifiedBy>mino</cp:lastModifiedBy>
  <dcterms:modified xsi:type="dcterms:W3CDTF">2009-01-13T17:37:00Z</dcterms:modified>
  <cp:revision>1</cp:revision>
  <dc:subject/>
  <dc:title>TESTI SUGGERITI</dc:title>
</cp:coreProperties>
</file>