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eformattatoHTML"/>
        <w:rPr/>
      </w:pPr>
      <w:r>
        <w:rPr/>
        <w:t xml:space="preserve">----- Original Message ----- </w:t>
      </w:r>
    </w:p>
    <w:p>
      <w:pPr>
        <w:pStyle w:val="PreformattatoHTML"/>
        <w:rPr/>
      </w:pPr>
      <w:r>
        <w:rPr/>
        <w:t>From: "Istituto Comprensivo Como - Borghi" &lt;</w:t>
      </w:r>
      <w:hyperlink r:id="rId2">
        <w:r>
          <w:rPr>
            <w:rStyle w:val="InternetLink"/>
          </w:rPr>
          <w:t>coic810006@istruzione.it</w:t>
        </w:r>
      </w:hyperlink>
      <w:r>
        <w:rPr/>
        <w:t>&gt;</w:t>
      </w:r>
    </w:p>
    <w:p>
      <w:pPr>
        <w:pStyle w:val="PreformattatoHTML"/>
        <w:rPr/>
      </w:pPr>
      <w:r>
        <w:rPr/>
        <w:t>To: "Istituto Comprensivo Como - Borghi" &lt;</w:t>
      </w:r>
      <w:hyperlink r:id="rId3">
        <w:r>
          <w:rPr>
            <w:rStyle w:val="InternetLink"/>
          </w:rPr>
          <w:t>coic810006@istruzione.it</w:t>
        </w:r>
      </w:hyperlink>
      <w:r>
        <w:rPr/>
        <w:t>&gt;</w:t>
      </w:r>
    </w:p>
    <w:p>
      <w:pPr>
        <w:pStyle w:val="PreformattatoHTML"/>
        <w:rPr/>
      </w:pPr>
      <w:r>
        <w:rPr/>
        <w:t>Sent: Friday, January 07, 2011 11:32 AM</w:t>
      </w:r>
    </w:p>
    <w:p>
      <w:pPr>
        <w:pStyle w:val="PreformattatoHTML"/>
        <w:rPr/>
      </w:pPr>
      <w:r>
        <w:rPr/>
        <w:t>Subject: CONCORSO POESIA PAROLE NON DETTE II EDIZIONE 2010-2011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color w:val="6666CC"/>
        </w:rPr>
      </w:pPr>
      <w:r>
        <w:rPr>
          <w:color w:val="6666CC"/>
        </w:rPr>
        <w:t>&gt; Gent. Dirigente Scolastico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Gent. Docenti della scuoila primaria e della scuola secondaria di primo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grado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L'IC Como Borghi, con un lavoro progettuale congiunto con la Commissione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Cultura della Circoscrizione n. 6 del Comune di Como, indice la Seconda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Edizione del Concorso di Poesia "Parole non dette".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Il concorso ha avuto un ottima risposta dalle scuole della provincia di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Como, durante la prima edizione. Questa è anche una delle ragioni che ci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hanno incoraggiato a riproporlo per l'anno scolastico 2010-2011.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Siamo sicuri che anche per l'anno scolastico 2010-2011, i docenti e gli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alunni della sua scuola vorranno parteciparvi.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Cordiali saluti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Il Dirigente Scolastico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(Prof. Marzio Caggiano)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"COMUNICAZIONE IMPORTANTE"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La presente e-mail è destinata solo al/i destinatario/i sopra indicato/i.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Può riguardare un messaggio confidenziale e contenere informazioni e dati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di natura RISERVATA o</w:t>
      </w:r>
    </w:p>
    <w:p>
      <w:pPr>
        <w:pStyle w:val="PreformattatoHTML"/>
        <w:rPr>
          <w:color w:val="6666CC"/>
        </w:rPr>
      </w:pPr>
      <w:r>
        <w:rPr>
          <w:color w:val="6666CC"/>
        </w:rPr>
        <w:t xml:space="preserve">&gt; CLASSIFICATA. Non è consentita la sua lettura indebita, la sua 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duplicazione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o la sua divulgazione.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Le opinioni dell'autore di questa e-mail non sono necessariamente le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opinioni  dell'I.C. Como-Borghi.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Nulla di quanto contenuto in questa e-mail può costituire  un contratto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ovvero una obbligazione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vincolante per l' I.C. Como-Borghi. Nel caso doveste ricevere la presente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e-mail per errore, siete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cortesemente  pregati di distruggere la Vostra copia e di contattarci.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Grazie.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IMPORTANT NOTICE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This e-mail is intended only for the use of the above mentioned addressee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(s). It is confidential and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may contain legally PRIVILEGED OR CLASSIFIED information and data.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Unauthorized reading, copyng,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disclosure or use is strictly prohibited. The views of the  author hereof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may not necessarily constitute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the views of I.C. Como-Borghi. Nothing in this e-mail shall bind I.C.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Como-Borghi  in any contract or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obligation. If you received this e-mail/facsimile through an error, please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destroy your copy and contact</w:t>
      </w:r>
    </w:p>
    <w:p>
      <w:pPr>
        <w:pStyle w:val="PreformattatoHTML"/>
        <w:rPr>
          <w:color w:val="6666CC"/>
        </w:rPr>
      </w:pPr>
      <w:r>
        <w:rPr>
          <w:color w:val="6666CC"/>
        </w:rPr>
        <w:t>&gt; us. Thank you.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coic810006@istruzione.it" TargetMode="External"/><Relationship Id="rId3" Type="http://schemas.openxmlformats.org/officeDocument/2006/relationships/hyperlink" Target="https://mail.pubblica.istruzione.it/squirrelmail/src/compose.php?send_to=coic810006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51:00Z</dcterms:created>
  <dc:creator>Scuola</dc:creator>
  <dc:description/>
  <dc:language>en-US</dc:language>
  <cp:lastModifiedBy>Scuola</cp:lastModifiedBy>
  <dcterms:modified xsi:type="dcterms:W3CDTF">2011-01-12T08:51:00Z</dcterms:modified>
  <cp:revision>2</cp:revision>
  <dc:subject/>
  <dc:title/>
</cp:coreProperties>
</file>