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Header"/>
        <w:jc w:val="center"/>
        <w:rPr/>
      </w:pPr>
      <w:r>
        <w:rPr/>
        <w:t>Ufficio Scolastico Regionale per la Lombardia</w:t>
        <w:br/>
        <w:t>Ufficio XII – Como</w:t>
      </w:r>
    </w:p>
    <w:p>
      <w:pPr>
        <w:pStyle w:val="Head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rPr/>
      </w:pPr>
      <w:r>
        <w:rPr>
          <w:rFonts w:cs="Tahoma" w:ascii="Tahoma" w:hAnsi="Tahoma"/>
          <w:sz w:val="20"/>
        </w:rPr>
        <w:t>Prot. n. MIUR AOO USPCO R.U. 1040/p del 18 febbraio 2011</w:t>
      </w:r>
    </w:p>
    <w:p>
      <w:pPr>
        <w:pStyle w:val="Head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on preghiera ai Signori Dirigenti di massima diffusion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sz w:val="20"/>
          <w:szCs w:val="20"/>
        </w:rPr>
        <w:t xml:space="preserve">AUGURI PROFESSORE: cinema, testimonianze, incontri culturali per far </w:t>
        <w:tab/>
        <w:tab/>
        <w:t xml:space="preserve">     crescere la scuol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regi Signori Dirigenti, Egregi Signori Docenti,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Vi informiamo che anche per il corrente anno scolastico abbiamo programmato alcune piacevoli e stimolanti serate di cinema, rivolte a tutti i cittadini, ma in particolar modo a docenti, genitori e agli studenti. Come per le edizioni passate il titolo generale della rassegna sarà: </w:t>
      </w:r>
      <w:r>
        <w:rPr>
          <w:rFonts w:cs="Verdana" w:ascii="Verdana" w:hAnsi="Verdana"/>
          <w:b/>
          <w:sz w:val="20"/>
          <w:szCs w:val="20"/>
        </w:rPr>
        <w:t>AUGURI PROFESSOR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Sarà occasione per vedere pellicole davvero belle e originali che trattano, da varie angolature, i temi della contemporaneità, inerenti la scuol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Un’occasione di incontro tra docenti, dirigenti, studenti e cittadini, che è al tempo stesso momento di svago,  di appassionante confronto e approfondimento, esperienza emotiva utile a migliorare la propria  professionalità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In allegato troverete il programma delle proiezioni con indicazione di luoghi e orari.  Cogliamo l’occasione per porre all’evidenza di tutti la serata di proiezione di </w:t>
      </w:r>
      <w:r>
        <w:rPr>
          <w:rFonts w:cs="Verdana" w:ascii="Verdana" w:hAnsi="Verdana"/>
          <w:b/>
          <w:sz w:val="20"/>
          <w:szCs w:val="20"/>
        </w:rPr>
        <w:t xml:space="preserve">martedì 5 aprile, presso lo Spazio Gloria di Como, </w:t>
      </w:r>
      <w:r>
        <w:rPr>
          <w:rFonts w:cs="Verdana" w:ascii="Verdana" w:hAnsi="Verdana"/>
          <w:sz w:val="20"/>
          <w:szCs w:val="20"/>
        </w:rPr>
        <w:t>dedicata al nostro Benedetto Scaglione, Provveditore agli Studi di Como dal 2002 al 2009 e sempre ricordato con affetto.</w:t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Per il Dirigente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Claudio Merletti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f.to</w:t>
        <w:tab/>
        <w:t xml:space="preserve">Il Direttore Amministrativo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Rosa Siporso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rio Tognocchi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usp.co@istruzione.it</w:t>
        </w:r>
      </w:hyperlink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l: 3356836515</w:t>
      </w:r>
    </w:p>
    <w:p>
      <w:pPr>
        <w:pStyle w:val="Normal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  <w:tab w:val="right" w:pos="9680" w:leader="none"/>
        </w:tabs>
        <w:spacing w:lineRule="exact" w:line="200" w:before="480" w:after="240"/>
        <w:ind w:left="1100" w:right="-42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6100445" cy="566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pacing w:val="-5"/>
          <w:sz w:val="16"/>
          <w:szCs w:val="16"/>
          <w:lang w:val="en-US" w:eastAsia="en-US"/>
        </w:rPr>
        <w:t xml:space="preserve">USR Lombardia – Ufficio XII - Ambito territoriale di Como – </w:t>
      </w:r>
      <w:r>
        <w:rPr>
          <w:rFonts w:cs="Verdana" w:ascii="Verdana" w:hAnsi="Verdana"/>
          <w:color w:val="333333"/>
          <w:spacing w:val="-5"/>
          <w:sz w:val="16"/>
          <w:szCs w:val="16"/>
        </w:rPr>
        <w:t>Pass. Giardini di Ponente L. Zuccoli, 2 – 22100 Como</w:t>
      </w:r>
      <w:r>
        <w:rPr>
          <w:rFonts w:cs="Verdana" w:ascii="Verdana" w:hAnsi="Verdana"/>
          <w:color w:val="333333"/>
          <w:sz w:val="16"/>
          <w:szCs w:val="16"/>
        </w:rPr>
        <w:br/>
        <w:t xml:space="preserve">  Tel. +39 031 237 251 – Email usp.co@istruzione.it  – PEC uspco@postacert.istruzione.it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36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Cs w:val="20"/>
    </w:rPr>
  </w:style>
  <w:style w:type="paragraph" w:styleId="Intestaz1">
    <w:name w:val="intestaz1"/>
    <w:basedOn w:val="Normal"/>
    <w:qFormat/>
    <w:pPr>
      <w:suppressAutoHyphens w:val="true"/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88" w:before="120" w:after="120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p.co@istruzione.it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09:00Z</dcterms:created>
  <dc:creator>Dario</dc:creator>
  <dc:description/>
  <cp:keywords/>
  <dc:language>en-US</dc:language>
  <cp:lastModifiedBy>M.I.U.R.</cp:lastModifiedBy>
  <cp:lastPrinted>2011-02-02T08:25:00Z</cp:lastPrinted>
  <dcterms:modified xsi:type="dcterms:W3CDTF">2011-02-18T07:29:00Z</dcterms:modified>
  <cp:revision>13</cp:revision>
  <dc:subject/>
  <dc:title>IL CUORE FARFALLA</dc:title>
</cp:coreProperties>
</file>