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-didattica</w:t>
      </w:r>
    </w:p>
    <w:p>
      <w:pPr>
        <w:pStyle w:val="Normal"/>
        <w:jc w:val="center"/>
        <w:rPr/>
      </w:pPr>
      <w:r>
        <w:rPr>
          <w:b/>
          <w:sz w:val="24"/>
        </w:rPr>
        <w:t>Tecnologie e contenuti digitali a scuola e in bibliote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8 aprile 2011 - ore 9.00-18.00</w:t>
      </w:r>
    </w:p>
    <w:p>
      <w:pPr>
        <w:pStyle w:val="Normal"/>
        <w:jc w:val="center"/>
        <w:rPr/>
      </w:pPr>
      <w:r>
        <w:rPr/>
        <w:t>Auditorium “Giorgio Gaber”</w:t>
      </w:r>
    </w:p>
    <w:p>
      <w:pPr>
        <w:pStyle w:val="Normal"/>
        <w:jc w:val="center"/>
        <w:rPr/>
      </w:pPr>
      <w:r>
        <w:rPr/>
        <w:t>Palazzo della Regione Lombardia</w:t>
      </w:r>
    </w:p>
    <w:p>
      <w:pPr>
        <w:pStyle w:val="Normal"/>
        <w:jc w:val="center"/>
        <w:rPr/>
      </w:pPr>
      <w:r>
        <w:rPr/>
        <w:t>Piazza Duca d’Aosta, 3 - Mil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9.00</w:t>
      </w:r>
      <w:r>
        <w:rPr/>
        <w:tab/>
        <w:tab/>
        <w:tab/>
      </w:r>
      <w:r>
        <w:rPr>
          <w:b/>
        </w:rPr>
        <w:t>Registrazione dei partecip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30-10.00</w:t>
        <w:tab/>
        <w:tab/>
        <w:t>Saluti Istituzionali</w:t>
      </w:r>
    </w:p>
    <w:p>
      <w:pPr>
        <w:pStyle w:val="Normal"/>
        <w:rPr/>
      </w:pPr>
      <w:r>
        <w:rPr/>
        <w:tab/>
        <w:tab/>
        <w:tab/>
        <w:t>Massimo Buscemi – Assessore alla Cultura – Regione Lombardia</w:t>
      </w:r>
    </w:p>
    <w:p>
      <w:pPr>
        <w:pStyle w:val="Normal"/>
        <w:ind w:left="2124" w:firstLine="12"/>
        <w:rPr/>
      </w:pPr>
      <w:r>
        <w:rPr/>
        <w:t>Giuseppe Colosio – Direttore Generale - Ufficio Scolastico Regionale per la Lombard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00-10.20</w:t>
        <w:tab/>
        <w:tab/>
        <w:t>Presentazione del Progetto e-ducazione</w:t>
      </w:r>
    </w:p>
    <w:p>
      <w:pPr>
        <w:pStyle w:val="Normal"/>
        <w:rPr/>
      </w:pPr>
      <w:r>
        <w:rPr/>
        <w:tab/>
        <w:tab/>
        <w:tab/>
        <w:t>Morena Modenini – Dirigente Ufficio IV USR Lombard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0-12.30</w:t>
        <w:tab/>
        <w:tab/>
        <w:t xml:space="preserve">Studiare con e-book e i pad - La sperimentazione al Liceo Lussana 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Coordina M. Modenin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>A. Romagnolo</w:t>
        <w:tab/>
        <w:tab/>
        <w:t>Ufficio IV USR Lombardia</w:t>
      </w:r>
    </w:p>
    <w:p>
      <w:pPr>
        <w:pStyle w:val="Normal"/>
        <w:rPr/>
      </w:pPr>
      <w:r>
        <w:rPr/>
        <w:tab/>
        <w:tab/>
        <w:tab/>
        <w:t>C. Quarenghi</w:t>
        <w:tab/>
        <w:tab/>
        <w:t>dirigente scolastico Liceo Lussana – BG</w:t>
      </w:r>
    </w:p>
    <w:p>
      <w:pPr>
        <w:pStyle w:val="Normal"/>
        <w:rPr/>
      </w:pPr>
      <w:r>
        <w:rPr/>
        <w:tab/>
        <w:tab/>
        <w:tab/>
        <w:t>M. Rotta</w:t>
        <w:tab/>
        <w:tab/>
        <w:t>Università degli Studi di Firenze</w:t>
      </w:r>
    </w:p>
    <w:p>
      <w:pPr>
        <w:pStyle w:val="Normal"/>
        <w:rPr/>
      </w:pPr>
      <w:r>
        <w:rPr/>
        <w:tab/>
        <w:tab/>
        <w:tab/>
        <w:t>D. Bardi</w:t>
        <w:tab/>
        <w:tab/>
        <w:t>docente Liceo Lussana – BG</w:t>
      </w:r>
    </w:p>
    <w:p>
      <w:pPr>
        <w:pStyle w:val="Normal"/>
        <w:rPr/>
      </w:pPr>
      <w:r>
        <w:rPr/>
        <w:tab/>
        <w:tab/>
        <w:tab/>
        <w:t>Docenti-Studenti-</w:t>
      </w:r>
    </w:p>
    <w:p>
      <w:pPr>
        <w:pStyle w:val="Normal"/>
        <w:ind w:left="1416" w:firstLine="708"/>
        <w:rPr/>
      </w:pPr>
      <w:r>
        <w:rPr/>
        <w:t xml:space="preserve">Genitori </w:t>
        <w:tab/>
        <w:tab/>
        <w:t>Liceo Lussana – B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30-13.00</w:t>
        <w:tab/>
        <w:tab/>
        <w:t>Dibatti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00-14.00</w:t>
        <w:tab/>
        <w:tab/>
        <w:t>Pausa Pranz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00-17.30</w:t>
        <w:tab/>
        <w:tab/>
        <w:t>Tavola rotonda - La digitalizzazione del sapere</w:t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Coordina A. Romagn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00-15.30</w:t>
        <w:tab/>
      </w:r>
      <w:r>
        <w:rPr>
          <w:i/>
        </w:rPr>
        <w:tab/>
      </w:r>
      <w:r>
        <w:rPr/>
        <w:t>C. Bonaglia</w:t>
        <w:tab/>
        <w:tab/>
        <w:t>dirigente scolastico IS Fermi - Mantova</w:t>
      </w:r>
    </w:p>
    <w:p>
      <w:pPr>
        <w:pStyle w:val="Normal"/>
        <w:ind w:left="1416" w:firstLine="708"/>
        <w:rPr/>
      </w:pPr>
      <w:r>
        <w:rPr/>
        <w:t>B. Di Rienzo</w:t>
        <w:tab/>
        <w:tab/>
        <w:t>dirigente scolastic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/>
      </w:pPr>
      <w:r>
        <w:rPr/>
        <w:tab/>
        <w:tab/>
        <w:tab/>
        <w:t>M. Masseroni</w:t>
        <w:tab/>
        <w:tab/>
        <w:t>docente - ITSOS Curie – Cernusco sul Navigli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/>
      </w:pPr>
      <w:r>
        <w:rPr/>
        <w:tab/>
        <w:tab/>
        <w:tab/>
        <w:t>G. Strada</w:t>
        <w:tab/>
        <w:tab/>
        <w:t>dirigente scolastico ITCG Pacioli – Crem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/>
        <w:tab/>
        <w:tab/>
        <w:tab/>
      </w:r>
      <w:r>
        <w:rPr>
          <w:i/>
        </w:rPr>
        <w:t>L'esperienza delle scuo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15.30-17.30</w:t>
      </w:r>
      <w:r>
        <w:rPr/>
        <w:tab/>
        <w:tab/>
      </w:r>
      <w:r>
        <w:rPr>
          <w:rFonts w:cs="Arial"/>
        </w:rPr>
        <w:t>Ulisse Jacomuzzi</w:t>
        <w:tab/>
        <w:t>Presidente del Gruppo Educativo - AI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La voce degli editor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>N. Carpignano</w:t>
        <w:tab/>
        <w:t>editore BBN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Fuori testo: dalla pagina gutenberghiana all’ambiente per l’apprend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>M. G. Fiore</w:t>
        <w:tab/>
        <w:tab/>
        <w:t>Università degli Studi di Bari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Libri digitali e disturbi di apprendimen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/>
      </w:pPr>
      <w:r>
        <w:rPr/>
        <w:tab/>
        <w:tab/>
        <w:tab/>
        <w:t>A. Quadrino</w:t>
        <w:tab/>
        <w:tab/>
        <w:t>direttore Garamond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/>
        <w:tab/>
        <w:tab/>
        <w:tab/>
      </w:r>
      <w:r>
        <w:rPr>
          <w:i/>
        </w:rPr>
        <w:t>Social learning nella scuola digit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25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/>
      </w:pPr>
      <w:r>
        <w:rPr/>
        <w:t>G. Blasi</w:t>
        <w:tab/>
        <w:tab/>
        <w:t>responsabile MediaLibraryOnLine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Una piattaforma di prestito digitale per le scuo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416" w:firstLine="708"/>
        <w:rPr/>
      </w:pPr>
      <w:r>
        <w:rPr/>
        <w:t>L. Ferrieri</w:t>
        <w:tab/>
        <w:tab/>
        <w:t>Direttore Biblioteca di Cologno Monzese</w:t>
      </w:r>
    </w:p>
    <w:p>
      <w:pPr>
        <w:pStyle w:val="Normal"/>
        <w:ind w:left="1416" w:firstLine="708"/>
        <w:rPr/>
      </w:pPr>
      <w:r>
        <w:rPr>
          <w:i/>
        </w:rPr>
        <w:t>L’e-book nella biblioteca pubblica</w:t>
      </w:r>
      <w:r>
        <w:rPr/>
        <w:tab/>
        <w:tab/>
        <w:tab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>B. Fiore</w:t>
        <w:tab/>
        <w:tab/>
        <w:t>Università degli Studi Milano Bicocca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ICT e indagine OCSE PISA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7.30-18.00</w:t>
        <w:tab/>
        <w:tab/>
        <w:t>Dibattito e chiusura lavo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iscrizio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2"/>
            <w:szCs w:val="22"/>
          </w:rPr>
          <w:t>http://old.istruzione.lombardia.it/iscrizioni/08apr11/</w:t>
        </w:r>
      </w:hyperlink>
    </w:p>
    <w:sectPr>
      <w:headerReference w:type="default" r:id="rId3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Verdana"/>
      </w:rPr>
      <w:t xml:space="preserve">     </w:t>
    </w:r>
    <w:r>
      <w:rPr/>
      <w:drawing>
        <wp:inline distT="0" distB="0" distL="0" distR="0">
          <wp:extent cx="2024380" cy="13506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350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5130</wp:posOffset>
              </wp:positionH>
              <wp:positionV relativeFrom="paragraph">
                <wp:posOffset>293370</wp:posOffset>
              </wp:positionV>
              <wp:extent cx="1866265" cy="763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265" cy="763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63700" cy="6534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9" r="-4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63700" cy="653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6.95pt;height:60.15pt;mso-wrap-distance-left:9.05pt;mso-wrap-distance-right:9.05pt;mso-wrap-distance-top:0pt;mso-wrap-distance-bottom:0pt;margin-top:23.1pt;mso-position-vertical-relative:text;margin-left:331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663700" cy="6534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9" r="-4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63700" cy="653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istruzione.lombardia.it/iscrizioni/08apr11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06:00Z</dcterms:created>
  <dc:creator>M.I.U.R.</dc:creator>
  <dc:description/>
  <cp:keywords/>
  <dc:language>en-US</dc:language>
  <cp:lastModifiedBy>annamaria</cp:lastModifiedBy>
  <cp:lastPrinted>2011-03-04T12:07:00Z</cp:lastPrinted>
  <dcterms:modified xsi:type="dcterms:W3CDTF">2011-03-06T16:53:00Z</dcterms:modified>
  <cp:revision>22</cp:revision>
  <dc:subject/>
  <dc:title>Convegno</dc:title>
</cp:coreProperties>
</file>