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Gentili signori, gentili signore</w:t>
      </w:r>
    </w:p>
    <w:p>
      <w:pPr>
        <w:pStyle w:val="Normal"/>
        <w:rPr>
          <w:sz w:val="20"/>
          <w:szCs w:val="20"/>
        </w:rPr>
      </w:pPr>
      <w:r>
        <w:rPr/>
        <w:t xml:space="preserve">il 29 marzo 2011 alle ore 15 presso la Sala della Circoscrizione 6 di Via Grandi a Como si terrà la conferenza dal titolo " Patriote e cittadine: donne in 150 anni di storia". Interveranno, come relatrici, le dottoresse Fiorella Imprenti e Federica Artali. Nel corso dell'iniziativa verranno proposti dagli studenti delle scuole superiori della provincia, alcuni brani tratti dal libro LUISA DE ORCHI, </w:t>
      </w:r>
      <w:r>
        <w:rPr>
          <w:rStyle w:val="Emphasis"/>
        </w:rPr>
        <w:t>Lettere di una garibaldina</w:t>
      </w:r>
      <w:r>
        <w:rPr/>
        <w:t>, a cura di Costanza Bertolotti e Sara Cazzoli, Marsilio, Venezia, 2007.</w:t>
      </w:r>
    </w:p>
    <w:p>
      <w:pPr>
        <w:pStyle w:val="Normal"/>
        <w:rPr/>
      </w:pPr>
      <w:r>
        <w:rPr/>
        <w:t>Nel chiedervi cortesemente di diffondere la notizia di questa interessante manifestazione e nella speranza di vederVi di persona, colgo l'occasione per porgere i più cordiali saluti.</w:t>
      </w:r>
    </w:p>
    <w:p>
      <w:pPr>
        <w:pStyle w:val="Normal"/>
        <w:rPr/>
      </w:pPr>
      <w:r>
        <w:rPr/>
        <w:t>Patrizia Di Giuseppe (responsabile della didattica Istituto di Storia Contemporanea "Pier Amato Perretta" Como)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23:00Z</dcterms:created>
  <dc:creator>Scuola</dc:creator>
  <dc:description/>
  <dc:language>en-US</dc:language>
  <cp:lastModifiedBy>Scuola</cp:lastModifiedBy>
  <dcterms:modified xsi:type="dcterms:W3CDTF">2011-03-22T07:23:00Z</dcterms:modified>
  <cp:revision>2</cp:revision>
  <dc:subject/>
  <dc:title/>
</cp:coreProperties>
</file>