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1943100" cy="49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2" r="-1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828800" cy="11963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ileTitolo114ptNonGrassettoCarattere"/>
          <w:b/>
        </w:rPr>
        <w:t xml:space="preserve">Giornata aperta sul web 2011 </w:t>
        <w:br/>
      </w:r>
      <w:r>
        <w:rPr>
          <w:sz w:val="28"/>
          <w:szCs w:val="28"/>
        </w:rPr>
        <w:t>Buone idee in cinque minuti: presentazione di iniziative in “stile Ignite”</w:t>
      </w:r>
    </w:p>
    <w:p>
      <w:pPr>
        <w:pStyle w:val="Normal"/>
        <w:rPr/>
      </w:pPr>
      <w:r>
        <w:rPr/>
        <w:t xml:space="preserve">Se avessi solo cinque minuti per presentare su un palco le tue idee, cosa diresti? Se avessi a disposizione solo 20 slide che scorrono automaticamente ogni 15 secondi, saresti in grado di usarle nel miglior modo possibile?. Per rispondere a queste domande, Brady Forrest, Technology Evangelist della O’Reilly Media, e Bre Pettis di Etsy.com hanno ideato e lanciato nel 2006 Ignite, un format di presentazione in cui i partecipanti hanno a disposizione </w:t>
      </w:r>
      <w:r>
        <w:rPr>
          <w:b/>
        </w:rPr>
        <w:t xml:space="preserve">5 minuti di tempo e 20 slide temporizzate (una ogni 15 secondi) </w:t>
      </w:r>
      <w:r>
        <w:rPr/>
        <w:t xml:space="preserve">per comunicare al pubblico le loro idee. (dal sito </w:t>
      </w:r>
      <w:hyperlink r:id="rId4">
        <w:r>
          <w:rPr>
            <w:rStyle w:val="InternetLink"/>
          </w:rPr>
          <w:t>www.igniteitalia.org</w:t>
        </w:r>
      </w:hyperlink>
      <w:r>
        <w:rPr/>
        <w:t>).</w:t>
      </w:r>
    </w:p>
    <w:p>
      <w:pPr>
        <w:pStyle w:val="Normal"/>
        <w:rPr/>
      </w:pPr>
      <w:r>
        <w:rPr/>
        <w:t xml:space="preserve">Ti chiediamo di candidare la tua idea impegnandoti, in caso di accettazione, a presentarla l’11 aprile utilizzando 5 minuti e 20 slide temporizzate di 15 secondi ciascuna. La presentazione sarà diffusa con licenza Creative Commons </w:t>
      </w:r>
      <w:hyperlink r:id="rId5">
        <w:r>
          <w:rPr>
            <w:rStyle w:val="InternetLink"/>
          </w:rPr>
          <w:t>Attribuzione - Non commerciale - Non opere derivate 2.5 Italia</w:t>
        </w:r>
      </w:hyperlink>
    </w:p>
    <w:p>
      <w:pPr>
        <w:pStyle w:val="Heading2"/>
        <w:rPr/>
      </w:pPr>
      <w:r>
        <w:rPr/>
        <w:t>Dati personali</w:t>
      </w:r>
    </w:p>
    <w:p>
      <w:pPr>
        <w:pStyle w:val="Normal"/>
        <w:rPr/>
      </w:pPr>
      <w:r>
        <w:rPr>
          <w:b/>
        </w:rPr>
        <w:t>Nome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Cognome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Email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Scuola / ente di appartenenza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Comune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Provincia</w:t>
      </w:r>
      <w:r>
        <w:rPr/>
        <w:t xml:space="preserve">: </w:t>
      </w:r>
    </w:p>
    <w:p>
      <w:pPr>
        <w:pStyle w:val="Heading2"/>
        <w:rPr/>
      </w:pPr>
      <w:r>
        <w:rPr/>
        <w:t>Dati presentazione</w:t>
      </w:r>
    </w:p>
    <w:p>
      <w:pPr>
        <w:pStyle w:val="Normal"/>
        <w:rPr/>
      </w:pPr>
      <w:r>
        <w:rPr>
          <w:b/>
        </w:rPr>
        <w:t>Titolo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Categoria (cancellare quella che non interessa)</w:t>
      </w:r>
      <w:r>
        <w:rPr/>
        <w:t xml:space="preserve">: </w:t>
        <w:br/>
        <w:t>comunicazione web accessibile - innovazione tecnologica nella didattica</w:t>
      </w:r>
    </w:p>
    <w:p>
      <w:pPr>
        <w:pStyle w:val="Normal"/>
        <w:rPr/>
      </w:pPr>
      <w:r>
        <w:rPr>
          <w:b/>
        </w:rPr>
        <w:t>Abstract (max 750 caratteri spazi inclusi)</w:t>
      </w:r>
    </w:p>
    <w:p>
      <w:pPr>
        <w:pStyle w:val="Normal"/>
        <w:spacing w:before="3600" w:after="120"/>
        <w:rPr/>
      </w:pPr>
      <w:r>
        <w:rPr>
          <w:b/>
        </w:rPr>
        <w:t>Argomenti (tag)</w:t>
      </w:r>
      <w:r>
        <w:rPr/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1115</wp:posOffset>
                </wp:positionV>
                <wp:extent cx="6066790" cy="2013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01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58.55pt;mso-wrap-distance-left:9.05pt;mso-wrap-distance-right:9.05pt;mso-wrap-distance-top:0pt;mso-wrap-distance-bottom:0pt;margin-top: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774950</wp:posOffset>
                </wp:positionV>
                <wp:extent cx="6629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120" w:after="1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a inviare come allegato mail a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aardizzone@istruzione.lombardia.it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entro venerdì 1 aprile con oggetto “Candidatura presentazione stile Ign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218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120" w:after="1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da inviare come allegato mail a </w:t>
                      </w:r>
                      <w:hyperlink r:id="rId7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aardizzone@istruzione.lombardia.it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entro venerdì 1 aprile con oggetto “Candidatura presentazione stile Ign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EEBFE" w:val="clear"/>
      <w:spacing w:before="360" w:after="12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StileTitolo114ptNonGrassettoCarattere">
    <w:name w:val="Stile Titolo 1 + 14 pt Non Grassetto Carattere"/>
    <w:basedOn w:val="Titolo1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 w:val="false"/>
      <w:autoSpaceDE w:val="false"/>
    </w:pPr>
    <w:rPr>
      <w:rFonts w:ascii="Arial" w:hAnsi="Arial" w:cs="Arial"/>
    </w:rPr>
  </w:style>
  <w:style w:type="paragraph" w:styleId="StileTitolo114ptNonGrassetto">
    <w:name w:val="Stile Titolo 1 + 14 pt Non Grassetto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bCs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gniteitalia.org/" TargetMode="External"/><Relationship Id="rId5" Type="http://schemas.openxmlformats.org/officeDocument/2006/relationships/hyperlink" Target="http://creativecommons.org/licenses/by-nc-nd/2.5/it/" TargetMode="External"/><Relationship Id="rId6" Type="http://schemas.openxmlformats.org/officeDocument/2006/relationships/hyperlink" Target="mailto:aardizzone@istruzione.lombardia.it" TargetMode="External"/><Relationship Id="rId7" Type="http://schemas.openxmlformats.org/officeDocument/2006/relationships/hyperlink" Target="mailto:aardizzone@istruzione.lombardia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10:00Z</dcterms:created>
  <dc:creator>alberto</dc:creator>
  <dc:description/>
  <cp:keywords/>
  <dc:language>en-US</dc:language>
  <cp:lastModifiedBy>alberto</cp:lastModifiedBy>
  <cp:lastPrinted>2011-03-22T11:19:00Z</cp:lastPrinted>
  <dcterms:modified xsi:type="dcterms:W3CDTF">2011-03-23T08:10:00Z</dcterms:modified>
  <cp:revision>2</cp:revision>
  <dc:subject/>
  <dc:title>Giornata aperta sul web 2011: siti scolastici, codice dell'amministrazione digitale e utilizzo di CMS open source</dc:title>
</cp:coreProperties>
</file>