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genzia Nazionale per lo sviluppo dell'Autonomia Scolastica</w:t>
        <w:br/>
        <w:t>nucleo territoriale della Lombardia</w:t>
        <w:br/>
        <w:t>viale Marche, 71 - Milano</w:t>
        <w:br/>
        <w:t>tel. 02.4380021</w:t>
        <w:br/>
        <w:br/>
        <w:t>Ai Sigg. Dirigenti</w:t>
        <w:br/>
        <w:br/>
        <w:t>Si trasmette invito ai Seminari "Matematica e Movimento"  promossi dal</w:t>
        <w:br/>
        <w:t>nucleo territoriale lombardo dell'Agenzia Nazionale per lo Sviluppo</w:t>
        <w:br/>
        <w:t>dell'Autonomia Scolastica (ex IRRE Lombardia), e coordinati dal prof.</w:t>
        <w:br/>
        <w:t>Franco Petracchi, con preghiera di diffonderne l'informazione agli</w:t>
        <w:br/>
        <w:t>insegnanti interessati.</w:t>
        <w:br/>
        <w:t>Si ringrazia per l'attenzione e si porgono cordiali saluti.</w:t>
        <w:br/>
        <w:br/>
        <w:t>per ANSAS Lombardia</w:t>
        <w:br/>
        <w:t>Gianna Corti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48:00Z</dcterms:created>
  <dc:creator>Scuola</dc:creator>
  <dc:description/>
  <dc:language>en-US</dc:language>
  <cp:lastModifiedBy>Scuola</cp:lastModifiedBy>
  <dcterms:modified xsi:type="dcterms:W3CDTF">2011-04-20T12:48:00Z</dcterms:modified>
  <cp:revision>2</cp:revision>
  <dc:subject/>
  <dc:title/>
</cp:coreProperties>
</file>