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t. 3551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www.istruzione.it/web/istruzione/" \l "allegati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Allegati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www.istruzione.it/web/istruzione/" \l "destinatari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Destinatari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</w:p>
    <w:p>
      <w:pPr>
        <w:pStyle w:val="Normal"/>
        <w:shd w:fill="FFFFFF" w:val="clear"/>
        <w:spacing w:lineRule="atLeast" w:line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  <w:t> </w:t>
      </w:r>
    </w:p>
    <w:p>
      <w:pPr>
        <w:pStyle w:val="NormaleWeb"/>
        <w:shd w:fill="FFFFFF" w:val="clear"/>
        <w:spacing w:lineRule="atLeast" w:line="240"/>
        <w:jc w:val="center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Ministero dell’Istruzione, dell’Università e della Ricerca</w:t>
      </w:r>
      <w:r>
        <w:rPr>
          <w:rFonts w:cs="Arial" w:ascii="Arial" w:hAnsi="Arial"/>
          <w:color w:val="000000"/>
          <w:sz w:val="18"/>
          <w:szCs w:val="18"/>
        </w:rPr>
        <w:br/>
        <w:t>Dipartimento per l'Istruzione</w:t>
        <w:br/>
        <w:t>Direzione Generale per lo Studente, l'Integrazione, la Partecipazione e la Comunicazione</w:t>
        <w:br/>
        <w:t>Ufficio IV</w:t>
      </w:r>
    </w:p>
    <w:p>
      <w:pPr>
        <w:pStyle w:val="NormaleWeb"/>
        <w:shd w:fill="FFFFFF" w:val="clear"/>
        <w:spacing w:lineRule="atLeast" w:line="24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oma, 22 aprile 2011</w:t>
      </w:r>
    </w:p>
    <w:p>
      <w:pPr>
        <w:pStyle w:val="NormaleWeb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ggetto: </w:t>
      </w:r>
      <w:r>
        <w:rPr>
          <w:rStyle w:val="Titolo1"/>
          <w:rFonts w:cs="Arial" w:ascii="Arial" w:hAnsi="Arial"/>
          <w:color w:val="000000"/>
          <w:sz w:val="18"/>
          <w:szCs w:val="18"/>
        </w:rPr>
        <w:t xml:space="preserve">BANDO DI CONCORSO PROGETTUALE "SCUOLA, AMBIENTE E LEGALITA" 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eWeb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 attuazione di quanto concordato nella Carta d'Intenti "Scuola, ambiente e legalità" firmata il 29 luglio 2009 dal Ministero dell'Istruzione, dell'Università e della Ricerca e dal Ministero dell'Ambiente e della Tutela del Territorio e del Mare e nelle "Linee Guida per l'educazione ambientale e allo sviluppo sostenibile" emanate il 9 dicembre 2009, i due Ministeri intendono realizzare interventi finalizzati a promuovere percorsi progettuali innovativi.</w:t>
        <w:br/>
        <w:t>A tal fine viene diffuso il Bando di Concorso allegato alla presente e rivolto alle Istituzioni Scolastiche di ogni ordine e grado, statali e paritarie.</w:t>
        <w:br/>
        <w:t>In considerazione della rilevanza di tale concorso si prega di volerne dare la più ampia diffusione negli ambiti di competenza.</w:t>
        <w:br/>
        <w:t xml:space="preserve">Si ringrazia per la collaborazione. </w:t>
      </w:r>
    </w:p>
    <w:p>
      <w:pPr>
        <w:pStyle w:val="NormaleWeb"/>
        <w:shd w:fill="FFFFFF" w:val="clear"/>
        <w:spacing w:lineRule="atLeast" w:line="240"/>
        <w:jc w:val="right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IL DIRIGENTE</w:t>
      </w:r>
      <w:r>
        <w:rPr/>
        <w:br/>
        <w:t xml:space="preserve">F.to Dott.ssa Michela Corsi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"/>
        <w:gridCol w:w="6618"/>
        <w:gridCol w:w="2678"/>
      </w:tblGrid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C6466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egati</w:t>
            </w:r>
          </w:p>
        </w:tc>
      </w:tr>
      <w:tr>
        <w:trPr/>
        <w:tc>
          <w:tcPr>
            <w:tcW w:w="342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ndo di Concorso</w:t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carica</w:t>
              </w:r>
            </w:hyperlink>
          </w:p>
        </w:tc>
      </w:tr>
      <w:tr>
        <w:trPr/>
        <w:tc>
          <w:tcPr>
            <w:tcW w:w="342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heda</w:t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carica</w:t>
              </w:r>
            </w:hyperlink>
          </w:p>
        </w:tc>
      </w:tr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C6466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inatari</w:t>
            </w:r>
          </w:p>
        </w:tc>
      </w:tr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gli Uffici Scolastici Regionali</w:t>
              <w:br/>
              <w:t>LORO SEDI</w:t>
              <w:br/>
              <w:br/>
              <w:t xml:space="preserve">All'Intendenza Scolastica per la Lingua Italiana </w:t>
              <w:br/>
              <w:t>di BOLZANO</w:t>
              <w:br/>
              <w:br/>
              <w:t xml:space="preserve">All'Intendenza Scolastica per la Lingua Tedesca </w:t>
              <w:br/>
              <w:t>di BOLZANO</w:t>
              <w:br/>
              <w:br/>
              <w:t xml:space="preserve">All'Intendenza Scolastica per la Lingua Ladina </w:t>
              <w:br/>
              <w:t>di BOLZANO</w:t>
              <w:br/>
              <w:br/>
              <w:t>Alla Provincia di Trento Servizio Istruzione</w:t>
              <w:br/>
              <w:t>TRENTO</w:t>
              <w:br/>
              <w:br/>
              <w:t xml:space="preserve">Alla Sovrintendenza Agli Studi </w:t>
              <w:br/>
              <w:t>per la Regione Autonoma della Valle D'Aosta</w:t>
              <w:br/>
              <w:t>AOSTA</w:t>
              <w:br/>
              <w:br/>
              <w:t>Ai Referenti Regionali per l'Educazione all' Ambi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5C6466"/>
      <w:u w:val="single"/>
    </w:rPr>
  </w:style>
  <w:style w:type="character" w:styleId="StrongEmphasis">
    <w:name w:val="Strong"/>
    <w:basedOn w:val="Caratterepredefinitoparagrafo"/>
    <w:qFormat/>
    <w:rPr>
      <w:b/>
      <w:bCs/>
      <w:i w:val="false"/>
      <w:iCs w:val="false"/>
    </w:rPr>
  </w:style>
  <w:style w:type="character" w:styleId="Titolo1">
    <w:name w:val="titolo1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4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it/alfresco/d/d/workspace/SpacesStore/cd9838b7-e6b3-428b-bcc5-64e6e1825fd8/prot3551_11_all1.pdf" TargetMode="External"/><Relationship Id="rId3" Type="http://schemas.openxmlformats.org/officeDocument/2006/relationships/hyperlink" Target="http://www.istruzione.it/alfresco/d/d/workspace/SpacesStore/d5aed962-bd74-4789-9a55-d64ee0b6f969/all1_prot3551_11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8:03:00Z</dcterms:created>
  <dc:creator>Scuola</dc:creator>
  <dc:description/>
  <dc:language>en-US</dc:language>
  <cp:lastModifiedBy>Scuola</cp:lastModifiedBy>
  <dcterms:modified xsi:type="dcterms:W3CDTF">2011-04-30T08:03:00Z</dcterms:modified>
  <cp:revision>3</cp:revision>
  <dc:subject/>
  <dc:title/>
</cp:coreProperties>
</file>