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4" w:color="EFEFEF"/>
        </w:pBdr>
        <w:rPr>
          <w:rFonts w:ascii="Arial" w:hAnsi="Arial" w:eastAsia="Arial Unicode MS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  <w:t>Salve sono il Dott.Ivano Orofino vi inoltro la nuova proposta per la formazione della competenza.</w:t>
        <w:br/>
        <w:t xml:space="preserve">Quest'anno il Centroformattiva si </w:t>
        <w:br/>
        <w:t xml:space="preserve">occuperà di formare in particolar modo la competenza comunicativa attraverso un percorso intenso e frequentabile in due modalità:full </w:t>
        <w:br/>
        <w:t>immersion (in una settimana) o diluito (durante l'anno).</w:t>
        <w:br/>
        <w:t xml:space="preserve">Il corso riguarda sia l'area della professionalità (insegnanti, educatori, figure </w:t>
        <w:br/>
        <w:t xml:space="preserve">di sostegno) che quella della vita privata (genitori e adulti), di fatto è un percorso a confine tra sviluppo personale e sviluppo </w:t>
        <w:br/>
        <w:t>professionale.</w:t>
        <w:br/>
        <w:t xml:space="preserve">Visitate il sito </w:t>
      </w:r>
      <w:hyperlink r:id="rId2" w:tgtFrame="_blank">
        <w:r>
          <w:rPr>
            <w:rStyle w:val="InternetLink"/>
            <w:szCs w:val="19"/>
          </w:rPr>
          <w:t>www.centroformattiva.com</w:t>
        </w:r>
      </w:hyperlink>
      <w:r>
        <w:rPr>
          <w:rFonts w:cs="Arial" w:ascii="Arial" w:hAnsi="Arial"/>
          <w:color w:val="000000"/>
          <w:szCs w:val="19"/>
        </w:rPr>
        <w:t xml:space="preserve"> </w:t>
        <w:br/>
        <w:t>Distinti saluti</w:t>
        <w:br/>
        <w:br/>
        <w:br/>
        <w:br/>
        <w:t>Non temiamo alcun confronto: Tiscali ha l'Adsl più veloce d'Italia!</w:t>
        <w:br/>
        <w:br/>
        <w:t>Risparmia con Tutto Incluso Light: Voce + Adsl 20 mega a soli 17,95 € al mese per 12 mesi.</w:t>
        <w:br/>
        <w:br/>
      </w:r>
      <w:hyperlink r:id="rId3" w:tgtFrame="_blank">
        <w:r>
          <w:rPr>
            <w:rStyle w:val="InternetLink"/>
            <w:szCs w:val="19"/>
          </w:rPr>
          <w:t>http://abbonati.tiscali.it/telefono-adsl/prodotti/tc/tuttoincluso_light/?WT.mc_id=01fw</w:t>
        </w:r>
      </w:hyperlink>
      <w:r>
        <w:rPr>
          <w:rFonts w:cs="Arial" w:ascii="Arial" w:hAnsi="Arial"/>
          <w:color w:val="000000"/>
          <w:szCs w:val="19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Cs w:val="19"/>
        </w:rPr>
      </w:pPr>
      <w:r>
        <w:rPr>
          <w:rFonts w:cs="Tahoma" w:ascii="Tahoma" w:hAnsi="Tahoma"/>
          <w:color w:val="333333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oformattiva.com/" TargetMode="External"/><Relationship Id="rId3" Type="http://schemas.openxmlformats.org/officeDocument/2006/relationships/hyperlink" Target="http://abbonati.tiscali.it/telefono-adsl/prodotti/tc/tuttoincluso_light/?WT.mc_id=01fw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9:00Z</dcterms:created>
  <dc:creator>Scuola</dc:creator>
  <dc:description/>
  <dc:language>en-US</dc:language>
  <cp:lastModifiedBy>Scuola</cp:lastModifiedBy>
  <dcterms:modified xsi:type="dcterms:W3CDTF">2011-05-06T07:09:00Z</dcterms:modified>
  <cp:revision>2</cp:revision>
  <dc:subject/>
  <dc:title/>
</cp:coreProperties>
</file>