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t. A00DGPER 4483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www.istruzione.it/web/istruzione/" \l "allegati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Allegati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www.istruzione.it/web/istruzione/" \l "destinatari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Destinatari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eWeb"/>
        <w:shd w:fill="FFFFFF" w:val="clear"/>
        <w:spacing w:lineRule="atLeast" w:line="24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Ministero dell’Istruzione, dell’Università e della Ricerca</w:t>
      </w:r>
      <w:r>
        <w:rPr>
          <w:rFonts w:cs="Arial" w:ascii="Arial" w:hAnsi="Arial"/>
          <w:color w:val="000000"/>
          <w:sz w:val="18"/>
          <w:szCs w:val="18"/>
        </w:rPr>
        <w:br/>
        <w:t>Dipartimento per l’Istruzione</w:t>
        <w:br/>
        <w:t>Direzione Generale per il Personale Scolastico</w:t>
        <w:br/>
        <w:t xml:space="preserve">Ufficio III </w:t>
      </w:r>
    </w:p>
    <w:p>
      <w:pPr>
        <w:pStyle w:val="NormaleWeb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ma, 27 maggio 2011</w:t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ggetto: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DM 47 del 26 maggio 2011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Si trasmette il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M n. 47 del 26 maggio 2011</w:t>
        </w:r>
      </w:hyperlink>
      <w:r>
        <w:rPr>
          <w:rFonts w:cs="Arial" w:ascii="Arial" w:hAnsi="Arial"/>
          <w:color w:val="000000"/>
          <w:sz w:val="18"/>
          <w:szCs w:val="18"/>
        </w:rPr>
        <w:t>, con il quale, ai sensi dell'art. 9, comma 20 del D.L. n. 70/2011, l'aggiornamento delle graduatorie ad esaurimento è effettuato con cadenza triennale.</w:t>
        <w:br/>
        <w:t xml:space="preserve">Resta inteso che rimane confermato al 1° giugno il termine di scadenza per la presentazione delle domande fissato dal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DM. N. 44/2011.</w:t>
        </w:r>
      </w:hyperlink>
      <w:r>
        <w:rPr>
          <w:rFonts w:cs="Arial" w:ascii="Arial" w:hAnsi="Arial"/>
          <w:color w:val="000000"/>
          <w:sz w:val="18"/>
          <w:szCs w:val="18"/>
        </w:rPr>
        <w:br/>
        <w:t>Conseguentemente resta valida, a tutti gli effetti, la modulistica già messa in linea precedentemente e facente riferimento al biennio 2011/2012 - 2012/2013; da oggi è in linea il nuovo modello 1, aggiornato con il riferimento al triennio 2011/12 - 2012/13 - 2013/2014.</w:t>
      </w:r>
    </w:p>
    <w:p>
      <w:pPr>
        <w:pStyle w:val="NormaleWeb"/>
        <w:shd w:fill="FFFFFF" w:val="clear"/>
        <w:spacing w:lineRule="atLeast" w:line="240"/>
        <w:jc w:val="right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Il DIRETTORE GENERALE</w:t>
      </w:r>
      <w:r>
        <w:rPr/>
        <w:br/>
        <w:t xml:space="preserve">F.to Luciano Chiappetta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"/>
        <w:gridCol w:w="7582"/>
        <w:gridCol w:w="1905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egati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 Unicode MS" w:cs="Arial"/>
                <w:b/>
                <w:b/>
                <w:bCs/>
                <w:vanish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</w:tc>
        <w:tc>
          <w:tcPr>
            <w:tcW w:w="758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M. n° 47 del 26 maggio 201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carica</w:t>
              </w:r>
            </w:hyperlink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 Unicode MS" w:cs="Arial"/>
                <w:vanish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758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lo 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carica</w:t>
              </w:r>
            </w:hyperlink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C6466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eWeb"/>
              <w:spacing w:lineRule="atLeast" w:line="240" w:before="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 Direttori Generali Regionali</w:t>
            </w:r>
          </w:p>
          <w:p>
            <w:pPr>
              <w:pStyle w:val="NormaleWeb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 Dirigenti degli Uffici territoriali degli USR</w:t>
            </w:r>
          </w:p>
          <w:p>
            <w:pPr>
              <w:pStyle w:val="NormaleWeb"/>
              <w:spacing w:lineRule="atLeast" w:line="240" w:before="28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e Istituzioni Scolastiche</w:t>
              <w:br/>
              <w:t>LORO SED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5C6466"/>
      <w:u w:val="single"/>
    </w:rPr>
  </w:style>
  <w:style w:type="character" w:styleId="StrongEmphasis">
    <w:name w:val="Strong"/>
    <w:basedOn w:val="Carattere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fresco/d/d/workspace/SpacesStore/afbbf62e-4a3f-44ab-9ac5-7b5b2352cfd4/dm47_11.pdf" TargetMode="External"/><Relationship Id="rId3" Type="http://schemas.openxmlformats.org/officeDocument/2006/relationships/hyperlink" Target="http://www.istruzione.it/alfresco/d/d/workspace/SpacesStore/28cc14ea-1e0f-4185-a703-833600b23004/dm44_11.pdf" TargetMode="External"/><Relationship Id="rId4" Type="http://schemas.openxmlformats.org/officeDocument/2006/relationships/hyperlink" Target="http://www.istruzione.it/alfresco/d/d/workspace/SpacesStore/afbbf62e-4a3f-44ab-9ac5-7b5b2352cfd4/dm47_11.pdf" TargetMode="External"/><Relationship Id="rId5" Type="http://schemas.openxmlformats.org/officeDocument/2006/relationships/hyperlink" Target="http://www.istruzione.it/alfresco/d/d/workspace/SpacesStore/314f3d92-33e0-4f12-87d8-2fcdfaf24c07/prot4483_11_all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Scuola</dc:creator>
  <dc:description/>
  <dc:language>en-US</dc:language>
  <cp:lastModifiedBy>Scuola</cp:lastModifiedBy>
  <dcterms:modified xsi:type="dcterms:W3CDTF">2011-05-30T06:39:00Z</dcterms:modified>
  <cp:revision>2</cp:revision>
  <dc:subject/>
  <dc:title/>
</cp:coreProperties>
</file>