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Ai Dirigent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elle Istituzioni scolastiche statal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della Provincia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ORO SEDI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Nello spirito di collaborazione con l'Amministrazione Provinciale di Como ed in</w:t>
      </w:r>
    </w:p>
    <w:p>
      <w:pPr>
        <w:pStyle w:val="PreformattatoHTML"/>
        <w:rPr/>
      </w:pPr>
      <w:r>
        <w:rPr/>
        <w:t>particolare con i Centri per l'Impiego, che stanno realizzando un progetto di</w:t>
      </w:r>
    </w:p>
    <w:p>
      <w:pPr>
        <w:pStyle w:val="PreformattatoHTML"/>
        <w:rPr/>
      </w:pPr>
      <w:r>
        <w:rPr/>
        <w:t>informatizzazione a favore dei cittadini, si trasmette, con preghiera di massima</w:t>
      </w:r>
    </w:p>
    <w:p>
      <w:pPr>
        <w:pStyle w:val="PreformattatoHTML"/>
        <w:rPr/>
      </w:pPr>
      <w:r>
        <w:rPr/>
        <w:t>diffusione tra tutto il personale interessato, l'allegata circolare predisposta</w:t>
      </w:r>
    </w:p>
    <w:p>
      <w:pPr>
        <w:pStyle w:val="PreformattatoHTML"/>
        <w:rPr/>
      </w:pPr>
      <w:r>
        <w:rPr/>
        <w:t>dalla predetta Amministrazione e condivisa dall'Ufficio scrivent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i ringrazia per la consueta disponibilità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F.to per  Il Dirigente UST XII Com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</w:t>
      </w:r>
      <w:r>
        <w:rPr/>
        <w:t>Claudio Merlett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</w:t>
      </w:r>
      <w:r>
        <w:rPr/>
        <w:t>Il Direttore Amministrativ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</w:t>
      </w:r>
      <w:r>
        <w:rPr/>
        <w:t>Rosa Siporso</w:t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2:05:00Z</dcterms:created>
  <dc:creator>Scuola</dc:creator>
  <dc:description/>
  <dc:language>en-US</dc:language>
  <cp:lastModifiedBy>Scuola</cp:lastModifiedBy>
  <dcterms:modified xsi:type="dcterms:W3CDTF">2011-06-24T12:06:00Z</dcterms:modified>
  <cp:revision>2</cp:revision>
  <dc:subject/>
  <dc:title/>
</cp:coreProperties>
</file>