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C2CAE1"/>
          <w:left w:val="single" w:sz="8" w:space="0" w:color="C2CAE1"/>
          <w:bottom w:val="single" w:sz="8" w:space="0" w:color="C2CAE1"/>
          <w:right w:val="single" w:sz="8" w:space="0" w:color="C2CAE1"/>
        </w:pBdr>
        <w:shd w:fill="FFFFFF" w:val="clear"/>
        <w:rPr>
          <w:rFonts w:ascii="Tahoma" w:hAnsi="Tahoma" w:eastAsia="Arial Unicode MS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2" w:tgtFrame="_blank">
        <w:r>
          <w:rPr>
            <w:rStyle w:val="InternetLink"/>
            <w:sz w:val="19"/>
            <w:szCs w:val="19"/>
          </w:rPr>
          <w:t> </w:t>
        </w:r>
      </w:hyperlink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8" w:space="0" w:color="C1C1C1"/>
          <w:left w:val="single" w:sz="8" w:space="0" w:color="C1C1C1"/>
          <w:bottom w:val="single" w:sz="8" w:space="0" w:color="C1C1C1"/>
          <w:right w:val="single" w:sz="8" w:space="0" w:color="C1C1C1"/>
        </w:pBdr>
        <w:shd w:fill="EFEFEF" w:val="clear"/>
        <w:spacing w:lineRule="atLeast" w:line="600" w:before="100" w:after="100"/>
        <w:ind w:left="100" w:right="100" w:hanging="0"/>
        <w:jc w:val="center"/>
        <w:rPr>
          <w:rFonts w:ascii="Tahoma" w:hAnsi="Tahoma" w:cs="Tahoma"/>
          <w:b/>
          <w:b/>
          <w:bCs/>
          <w:vanish/>
          <w:color w:val="333333"/>
          <w:sz w:val="22"/>
          <w:szCs w:val="22"/>
        </w:rPr>
      </w:pPr>
      <w:hyperlink r:id="rId6" w:tgtFrame="_blank">
        <w:r>
          <w:rPr>
            <w:rStyle w:val="InternetLink"/>
            <w:b/>
            <w:bCs/>
            <w:vanish/>
            <w:sz w:val="22"/>
            <w:szCs w:val="22"/>
          </w:rPr>
          <w:t>Mostra immagini</w:t>
        </w:r>
      </w:hyperlink>
    </w:p>
    <w:p>
      <w:pPr>
        <w:pStyle w:val="Normal"/>
        <w:pBdr>
          <w:top w:val="single" w:sz="8" w:space="4" w:color="EFEFEF"/>
        </w:pBdr>
        <w:spacing w:before="100" w:after="100"/>
        <w:rPr/>
      </w:pPr>
      <w:r>
        <w:rPr/>
        <w:t>-------------------------- Messaggio originale ---------------------------</w:t>
        <w:br/>
        <w:t>Oggetto: PARCO DELLA FANTASIA A.S. 2011/2012</w:t>
        <w:br/>
        <w:t>Da:      "informazioniforum@libero.it" &lt;informazioniforum@libero.it&gt;</w:t>
        <w:br/>
        <w:t>Data:    Lun, 5 Settembre 2011 3:59 pm</w:t>
        <w:br/>
        <w:t>A:       SOIC810001@istruzione.it</w:t>
        <w:br/>
        <w:t>--------------------------------------------------------------------------</w:t>
        <w:br/>
        <w:br/>
        <w:t>Buongiorno,</w:t>
        <w:br/>
        <w:t>con l'inizio del nuovo anno scolastico, il PARCO DELLA FANTASIA DI GIANNI</w:t>
        <w:br/>
        <w:t>RODARI, Omegna, è lieto di presentarvi le attività da proporre per le</w:t>
        <w:br/>
        <w:t>uscite didattiche delle classi del vostro plesso che principalmente</w:t>
        <w:br/>
        <w:t>comprendono:</w:t>
        <w:br/>
        <w:br/>
        <w:br/>
        <w:t>-LABORATORI CREATIVI</w:t>
        <w:br/>
        <w:t>-SPETTACOLI TEATRALI</w:t>
        <w:br/>
        <w:t>-USCITE SUL TERRITORIO</w:t>
        <w:br/>
        <w:br/>
        <w:br/>
        <w:t>tutte le attività sono descritte nel dettaglio sul sito</w:t>
        <w:br/>
      </w:r>
      <w:hyperlink r:id="rId7" w:tgtFrame="_blank">
        <w:r>
          <w:rPr>
            <w:rStyle w:val="InternetLink"/>
            <w:sz w:val="19"/>
            <w:szCs w:val="19"/>
          </w:rPr>
          <w:t>www.rodariparcofantasia.it</w:t>
        </w:r>
      </w:hyperlink>
      <w:r>
        <w:rPr/>
        <w:t xml:space="preserve">   con tariffe promozionali vantaggiose nel</w:t>
        <w:br/>
        <w:t>periodo settembre-febbraio.</w:t>
        <w:br/>
        <w:br/>
        <w:br/>
        <w:t>Siamo inoltre lieti di invitarvi per il giorno</w:t>
        <w:br/>
        <w:br/>
        <w:br/>
        <w:t>SABATO 22 OTTOBRE 2011</w:t>
        <w:br/>
        <w:t>        OPEN DAY</w:t>
        <w:br/>
        <w:br/>
        <w:t>presso il FORUM DI OMEGNA</w:t>
        <w:br/>
        <w:t>Parco Maulini, 1 28887 Omegna</w:t>
        <w:br/>
        <w:br/>
        <w:br/>
        <w:t>In occasione del 91° anniversario dalla nascita dello scrittore Omegnese</w:t>
        <w:br/>
        <w:br/>
        <w:t>Per presentare a tutte le insegnanti interessate le strutture, il</w:t>
        <w:br/>
        <w:t>personale e le attività che il Parco della fantasia propone per le scuole</w:t>
        <w:br/>
        <w:t>dell'infanzia, primaria e secondaria.</w:t>
        <w:br/>
        <w:t>Siamo inoltre disponibili ad inviare presso le scuole un nostro</w:t>
        <w:br/>
        <w:t>collaboratore che su appuntamento vi darà tutte le informazioni e le</w:t>
        <w:br/>
        <w:t>attività del Parco.</w:t>
        <w:br/>
        <w:br/>
        <w:br/>
        <w:t>Per maggiori informazioni e prenotazioni telefonare al numero 0323/887233</w:t>
        <w:br/>
        <w:t>o mandare una e-mail all'indirizzo animatoriparcorodari@libero.it</w:t>
        <w:br/>
        <w:br/>
        <w:br/>
        <w:t>In allegato troverete le iniziative prossime del Parco della Fantasia</w:t>
        <w:br/>
        <w:t>Ricordiamo che l'OPEN DAY è completamente gratuito e tutti i bambini sono</w:t>
        <w:br/>
        <w:t>i benvenut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widgets/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javascript:void(&apos;0&apos;);" TargetMode="External"/><Relationship Id="rId7" Type="http://schemas.openxmlformats.org/officeDocument/2006/relationships/hyperlink" Target="http://www.rodariparcofantasia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3:00Z</dcterms:created>
  <dc:creator>Scuola</dc:creator>
  <dc:description/>
  <dc:language>en-US</dc:language>
  <cp:lastModifiedBy>Scuola</cp:lastModifiedBy>
  <dcterms:modified xsi:type="dcterms:W3CDTF">2011-09-09T07:54:00Z</dcterms:modified>
  <cp:revision>2</cp:revision>
  <dc:subject/>
  <dc:title/>
</cp:coreProperties>
</file>