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cortese attenzione del Preside</w:t>
        <w:br/>
        <w:t>Al cortese attenzione del Consiglio</w:t>
        <w:br/>
        <w:br/>
        <w:br/>
        <w:t>Egregio Preside,</w:t>
        <w:br/>
        <w:br/>
        <w:t>                       con la presente è nostra intenzione farLe</w:t>
        <w:br/>
        <w:t>conoscere la nostra società e proporLe alcuni</w:t>
        <w:br/>
        <w:t>Percorsi e Laboratori didattici da inserire nella</w:t>
        <w:br/>
        <w:t>Vostra programmazione didattico-culturale</w:t>
        <w:br/>
        <w:t>2011-2012.</w:t>
        <w:br/>
        <w:br/>
        <w:t>La C.G.E., opera da oltre 15 anni in modo qualificato nel campo del</w:t>
        <w:br/>
        <w:t>turismo scolastico. giovanile e sociale.</w:t>
        <w:br/>
        <w:br/>
        <w:t>La nostra esperienza maturata in ambito educativo e ricreativo è</w:t>
        <w:br/>
        <w:t>comprovata dalla Certificazione UNI EN ISO 9001:2008 " Progettazione ed</w:t>
        <w:br/>
        <w:t>organizzazione di servizi socio educativi e didattici: vacanze studio e</w:t>
        <w:br/>
        <w:t>soggiorni vacanza" .</w:t>
        <w:br/>
        <w:br/>
        <w:t>Rimaniamo a Sua disposizione per ogni chiarimento.</w:t>
        <w:br/>
        <w:br/>
        <w:t>Allegato: Proposta "ARCHEOPOLIS".</w:t>
        <w:br/>
        <w:br/>
        <w:br/>
        <w:br/>
        <w:t>Cordiali saluti</w:t>
        <w:br/>
        <w:br/>
        <w:br/>
        <w:br/>
        <w:t>C.G.E. CENTRO GIOCO EDUCATIVO Srl</w:t>
        <w:br/>
        <w:br/>
        <w:t>Nicola Schivardi</w:t>
        <w:br/>
        <w:br/>
        <w:br/>
        <w:br/>
        <w:t>Brescia 9 settembre 2010</w:t>
        <w:br/>
        <w:br/>
        <w:br/>
        <w:br/>
        <w:t>Tel. 030/3532555 - Fax 030/3530430</w:t>
        <w:br/>
        <w:br/>
        <w:br/>
        <w:br/>
        <w:t>Via della Volta, 3 - 25100 - Brescia</w:t>
        <w:br/>
        <w:br/>
        <w:br/>
        <w:br/>
      </w:r>
      <w:hyperlink r:id="rId2" w:tgtFrame="_blank">
        <w:r>
          <w:rPr>
            <w:rStyle w:val="InternetLink"/>
            <w:sz w:val="19"/>
            <w:szCs w:val="19"/>
          </w:rPr>
          <w:t>www.cge-centrogiocoeducativo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- </w:t>
      </w:r>
      <w:hyperlink r:id="rId3" w:tgtFrame="_blank">
        <w:r>
          <w:rPr>
            <w:rStyle w:val="InternetLink"/>
            <w:sz w:val="19"/>
            <w:szCs w:val="19"/>
          </w:rPr>
          <w:t>www.vacanzestudiocge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-</w:t>
        <w:br/>
      </w:r>
      <w:hyperlink r:id="rId4" w:tgtFrame="_blank">
        <w:r>
          <w:rPr>
            <w:rStyle w:val="InternetLink"/>
            <w:sz w:val="19"/>
            <w:szCs w:val="19"/>
          </w:rPr>
          <w:t>www.ludotecacge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- </w:t>
      </w:r>
      <w:hyperlink r:id="rId5" w:tgtFrame="_blank">
        <w:r>
          <w:rPr>
            <w:rStyle w:val="InternetLink"/>
            <w:sz w:val="19"/>
            <w:szCs w:val="19"/>
          </w:rPr>
          <w:t>www.villaromagna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ge-centrogiocoeducativo.it/" TargetMode="External"/><Relationship Id="rId3" Type="http://schemas.openxmlformats.org/officeDocument/2006/relationships/hyperlink" Target="http://www.vacanzestudiocge.it/" TargetMode="External"/><Relationship Id="rId4" Type="http://schemas.openxmlformats.org/officeDocument/2006/relationships/hyperlink" Target="http://www.ludotecacge.it/" TargetMode="External"/><Relationship Id="rId5" Type="http://schemas.openxmlformats.org/officeDocument/2006/relationships/hyperlink" Target="http://www.villaromagna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6:00Z</dcterms:created>
  <dc:creator>Scuola</dc:creator>
  <dc:description/>
  <dc:language>en-US</dc:language>
  <cp:lastModifiedBy>Scuola</cp:lastModifiedBy>
  <dcterms:modified xsi:type="dcterms:W3CDTF">2011-09-13T09:36:00Z</dcterms:modified>
  <cp:revision>2</cp:revision>
  <dc:subject/>
  <dc:title/>
</cp:coreProperties>
</file>