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entile Dirigente,</w:t>
        <w:br/>
        <w:br/>
        <w:t>Le segnalo l’allegato progetto di Corso di formazione nazionale per docenti</w:t>
        <w:br/>
        <w:t>organizzato dal nostro Ente, da decenni partner riconosciuto del Ministero</w:t>
        <w:br/>
        <w:t>della Pubblica Istruzione, per il quale è stata inoltrata richiesta di</w:t>
        <w:br/>
        <w:t>riconoscimento al MIUR ai sensi della direttiva ministeriale n. 90</w:t>
        <w:br/>
        <w:t>dell’1/12/2003.</w:t>
        <w:br/>
        <w:br/>
        <w:t>Il corso, dal titolo</w:t>
        <w:br/>
        <w:br/>
        <w:br/>
        <w:br/>
        <w:t>“L'ACQUA, L'UOMO E LE FORESTE”</w:t>
        <w:br/>
        <w:br/>
        <w:br/>
        <w:br/>
        <w:t>si terrà a Prato di Resia (UD), nel Parco Naturale delle Prealpi Giulie, dal</w:t>
        <w:br/>
        <w:t>13 al 16 ottobre 2011.</w:t>
        <w:br/>
        <w:br/>
        <w:t>Il progetto, i cui precisi dettagli potrà trovare nell’allegato file, è</w:t>
        <w:br/>
        <w:t>finalizzato ad acquisire una specifica conoscenza del patrimonio di beni</w:t>
        <w:br/>
        <w:t>culturali ed ambientali di un territorio-modello, la Val Resia, territorio</w:t>
        <w:br/>
        <w:t>di frontiera aperto alle migrazioni, attraverso l’effettuazione d’itinerari</w:t>
        <w:br/>
        <w:t>etnografici, che testimoniano la singolare identità del territorio, e visite</w:t>
        <w:br/>
        <w:t>ad esposizioni museali dove particolari collezioni illustrano il quadro di</w:t>
        <w:br/>
        <w:t>civiltà e di tradizioni popolari delle genti della vallata.</w:t>
        <w:br/>
        <w:br/>
        <w:t>Il corso si rivolge a docenti di Scuola dell’Infanzia, di Scuola Primaria e</w:t>
        <w:br/>
        <w:t>Secondaria di 1° grado delle diverse aree disciplinari che saranno</w:t>
        <w:br/>
        <w:t>protagonisti di attività di lettura, di analisi interpretativa, di</w:t>
        <w:br/>
        <w:t>rielaborazione cognitiva legate all’ambiente naturale ed antropico, nonché</w:t>
        <w:br/>
        <w:t>di scambi delle esperienze realizzate nei rispettivi contesti territoriali,</w:t>
        <w:br/>
        <w:t>con l’obiettivo di far acquisire conoscenze scientifiche, competenze</w:t>
        <w:br/>
        <w:t>metodologiche e procedure operative facilmente trasferibili all’interno</w:t>
        <w:br/>
        <w:t>della programmazione didattica del proprio Istituto.</w:t>
        <w:br/>
        <w:br/>
        <w:t>Grato sin d’ora per la massima diffusione che vorrà darne presso i docenti</w:t>
        <w:br/>
        <w:t>della sua scuola le porgo distinti saluti.</w:t>
        <w:br/>
        <w:br/>
        <w:br/>
        <w:br/>
        <w:br/>
        <w:br/>
        <w:t>Umberto Martini</w:t>
        <w:br/>
        <w:br/>
        <w:t>Presidente generale</w:t>
        <w:br/>
        <w:br/>
        <w:t>del Club Alpino Italiano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7:00Z</dcterms:created>
  <dc:creator>Scuola</dc:creator>
  <dc:description/>
  <dc:language>en-US</dc:language>
  <cp:lastModifiedBy>Scuola</cp:lastModifiedBy>
  <dcterms:modified xsi:type="dcterms:W3CDTF">2011-09-13T09:47:00Z</dcterms:modified>
  <cp:revision>2</cp:revision>
  <dc:subject/>
  <dc:title/>
</cp:coreProperties>
</file>